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-July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e of the G8NPF Personal Message System  (NPFPMS)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lf-exploding file 'NPF221E.EXE'.  NPFPMS is designed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8BPQ node software (version 4.05 or greater) on PC-AT class (286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New functions and improvements since the last Interne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.20a) includ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 'pop up' window is now used for displaying the progress of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ressed forwarding, and for some edi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Parts of the binary compression system have been re-written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cy, and to remove the need for som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Option to save messages deleted from the PMS message base,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which may now be on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NNA bulk forwarding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Several bug fixes (ie System Error msg 5/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to register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Nelson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i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7 6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 (+44) 0376 34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S       G8NPF@GB7ESX.#31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tedharrison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RNet   44.131.185.66  g8npf@g8npf.amp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ly a suitable formatted disk, plus packaging/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disks are MSDOS formatted 3.5" 720K or 1.44M   (1.44M is b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S code is also available on interne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demon.co.uk (158.152.1.69) as /pub/ham/NPFxx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funet.fi   (128.214.248.6) as pub/ham/packet/misc/NPFxx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xxx = version number), and possibly from other 'Ham Radio'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It may also be found on some landline BBS systems. (i.e. Ted Batt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BBS on 08154714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ware of old, outdated, versions floating around. Check the file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S is written to run as an application under BPQcode (4.05 or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hould be a 286/386/486 PC compatible. The PMS code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XT (8086/8088 cpu) system,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S requires MSDOS &gt;=3.3 or DRDOS &gt;=5.0, and 640K ram. It will also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application under OS/2, WINDOWS and DESQview. A hard disk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asonably fast PC is advisable. I use a 386SX 25Mhz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S includes virtually all 'BBS' commands, most of which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a PMS, rather than a BBS, system. It features, among other th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access. 'Simultaneous' operation on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 binary file transfers and Ascii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 'crash recovery' and YappC checksu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essage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 compatible bulk compressed message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 compatible bulk ascii &amp; compressed message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 'ACK:' typ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IR, REQFIL, FNDFIL and W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ate-expired message killing/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isting and Reading of mail on the local NTS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essage list updating from FBB 'Unproto broadcas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unction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erminal mode, with all normal termi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base and W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&amp; 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lou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assword verification when forwarding to/from a BBS using NN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03 (April 93)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 passwo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plus lots m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