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oduction to paKet version 6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��� 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��� ����            ���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�������   ������     ��</w:t>
      </w:r>
      <w:r>
        <w:rPr/>
        <w:t>۱���   ������  �������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����</w:t>
      </w:r>
      <w:r>
        <w:rPr/>
        <w:t>߱��    ��߱��   ������   ����߱��  ߱����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��   ���  ��������   ��</w:t>
      </w:r>
      <w:r>
        <w:rPr/>
        <w:t>۱��   ��������   ���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��   ���  ��   ���   ��� ���  �������    ���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��������  �����</w:t>
      </w:r>
      <w:r>
        <w:rPr/>
        <w:t>ܱ��  ���  ���� ������     ����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�������    ����� ��   ��   ���  �����      ���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��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�����                 </w:t>
      </w:r>
      <w:r>
        <w:rPr/>
        <w:t>Version 6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���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gratulations!  You now have a copy of paKet Version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ll "The best Packet Radio software in the wor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croll through this document and press Esc when finish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is distributed as several Compressed files, compr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llent Public Domain utility, LHA. Although the paKet files ar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ing, a full copy of LHA is included. Please note this LH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the following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Haruyasu Yoshizaki, 1988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he paKet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backup your original paKet diskett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DISKCOPY to make a copy of the original diskette(s)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a high capacity diskette drive you could copy all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igh capacity diskette and install from that.  Copy the files to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and install from that if you like. It doesn't really matt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install from, or how many diskettes you use, provided al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ill be found on the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Ket installation process will not write over the Inpu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for added protection you should ensure the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is write protected, especially if you decide to inst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diskett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form of copy protection nor hidden files nor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nveniences with paKet.  You can copy the paKet system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to as many people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s considered "unregistered" until you enter y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, but you will still have full facilitie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gistered copy while you conduct your evaluation of pa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egistered users will be given a Serial Number to authori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to 1.3 MB disk space will be required for the installed paKet syste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half that is required for the Online Manual.  If you are t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space, you could delete the installed copy of the Manual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after printing it, and go without the Online Manual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stall Program works on any system with two or more drives (le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them the Input and the Output drives). If you have only a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 drive and no Hard Disk, refer to the instructions given be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e heading, "Single Drive system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version of paKet includes some program overlays to reduce the f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memory requirements.  This means there will occasionally be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activity to load other parts of the program when called.  While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ried to make this overlay activity so infrequent that you m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even notice, it does lend itself to a hard disk operation.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Ket will run from diskette but it will run better from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Installing to a Hard Disk or 1.44MB disket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all fit on the one volume (if space is availabl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Installing to a 1.2MB disket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all fit on the one diskette but you might have to dele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the miscellaneous files or utilities included with pa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Installing to 720K disket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2 blank disket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Installing to 360K disket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o have 3 or 4 blank diskettes available, depend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chos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stall program is fully automated and will advise you of prog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it performs the installation of paKet 6.  If necessary, you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ed to change diskettes, but otherwise just sit back and w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first started, after displaying the READ.ME and (this) INSTALL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the Install program will ask you for the preferred video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. If you have a monochrome display (whether you are runn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ur card or not), or if you have an LCD display, you should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of the two options.  Then it will use a set of Black and Wh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lours" instead of the usual multi-coloure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stall program will proceed to transfer all required file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drive/directory, expanding compressed files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Ket uses a Configuration file, PAKET.CFG, to maintain the var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settings.  You can change these settings through the On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Windows while running paKet and full details on thi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in the Configuration Windows section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stall program will create a new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upgrading from paKet 5 the Install Program will updat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d PAKET.CFG file to the new format. So please ensure there is a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your old PAKET.CFG file available in the directory (or the disket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you are installing paKet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installing paKet for the first time, a new PAKET.CFG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created with a set of default values which should be adequat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you started.  At the first opportunity after running the program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activate the Online Configuration facility (Press &lt;Alt-Z&gt;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 look at the various options to ensure the system is set up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 Port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Ket needs to know what settings to use for the computer's Serial 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it can send (and receive) information to the TNC when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starts up.  The Install Program will ask you for some essent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for the initial Serial Port settings. It needs to kn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 Port       Which of the Computer's Serial Ports you will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ud rate     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ity        &gt;   These should be s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Length   &gt;   match the settings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 Bits     &gt;   used by your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already communicating with your TNC, just make a not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 you are using now.   If this is your first attempt at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TNC, the TNC Manual should tell you what its initial setting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n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Ket Manual is distributed as 11 separate files, one for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art" in the Manual. These files are named MAN01.DOC (for Part 1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02.DOC (for Part 2) etc up to MAN11.DOC.  These parts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ed into one single file for the Online Manual.  (If there is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, the Install program will do this for you automatical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ng a single file PAKET.DOC).  But this combined Manual is 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00KB and I know how inconvenient it can be to try to print such a la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I thought it might be easier for you to handle the printing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 were distributed as separate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mbine these files manually, use the DOS COPY comma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MAN01.DOC+MAN02.DOC+MAN03.DOC...(etc)...+MAN11.DOC PAKE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system does not permit such a long command line, you could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ing it in two step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MAN01.DOC+MAN02.DOC+MAN03.DOC+MAN04.DOC+MAN05.DOC+MAN06.DOC P1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P1.DOC+MAN07.DOC+MAN08.DOC+MAN09.DOC+MAN10.DOC+MAN11.DOC PAKET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you can delete the temporary file P1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ould be easier to ensure there is adequate space available  (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st 2MB) before running INSTALL - that way the program will do i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dividual Parts of the Manual may then be deleted.  You can st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 back to the original diskettes to retrieve an individual Part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do tha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read through all the Manual, scanning any parts you d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stand just yet - they will become clearer next time around.  Wh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ave tried to make paKet easy to use, there is a lot in it and I th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ould be worth your while to become familiar with the Manual so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look up any information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nline Manual feature in paKet allows you to call up the Manua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 any part of it in a pop up window while using the program.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 this feature would be best used with a Hard Disk (or RAM dis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, with the size of the Manual, you might find it too big to s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oo slow to load from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nual contains only ASCII text although I have used some of the IB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Graphic characters (sometimes referred to as Extended ASCII)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shown in the "paKet" logo at the beginning of this file. 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o formatting characters other than a Form Feed which appears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55 lines.  All lines are less than 78 characters wide, most 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7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recommend you print the Manual at the first opportu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KPRT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ave included a PAKPRT program which you could use to prin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.  The main advantage of using this program is that it will a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if your printer can handle those Extended ASCII graphic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t does NOT handle those characters, the PAKPRT program will conv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data characters to something more acceptable to your printer.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s would be better than some of the confusion created on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s when these Extended ASCII codes are "prin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is program 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P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answer the questions that appear on the screen.  Or you could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cument name on the command line, e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PRT MAN01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ave numbered all pages in the Manual.  If these page numbers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correctly or if you find the Manual is printing on every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, it could be your printer has been set to automatically generat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l Form Feed (or Page Eject) as it nears the end of the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uld be becau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The page size setting in your printer is set to a value of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or less.  Some printers measure page size in length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hes or centimeters.  All pages in this Manual have 55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Form Feed on the following line.  So if your Print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set up for a page length of less than 56 lines, it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ly generate a skip to a new page when its preset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is reached.   Then when the computer sends the Form F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from the document, that will cause ANOTHER page ski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ge size is usually set with DIP switches, but in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s it can also be set in software.  So try switch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off and on again to reset any temporary setting that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sent by some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There is a Top Margin and/or a Bottom Margin set in your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similar to the previous Page Size item.  Check the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and again reset it by power off an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ffect of the Margin settings is to give some more spac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 and bottom the page to make it more presentable.  Bu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 you must have at least a printable page size of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.  The printable page size is the size of your page less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or Bottom Margins configured into the printer.  So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standard Letter paper (11 inches) with a 1 inch Margin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both the top and bottom of the page you will have only 9 in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and at the standard 6 lines per inch, you can ge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4 printed lines on a page.  That's not enough for the pa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.  By all means adjust your Margins to suit yourself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enough room for 55 lines of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You might also check to see if your printer has an option to "Sk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Perforations".  This option will tell your printer to skip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w lines as it nears the end of a page, so it can avoid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the perforations on continuous form paper.  Set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because this Manual will never get down to the perforation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using standard paper.  The Form Feed will take i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page before it gets that f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uble Sided Pri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of the large size of the Manual, I thought it might be usefu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 a facility to print on both sides of the paper.  Yes, I k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several Public Domain utilities that do this, and do it a l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ter than PAKPRT does, but I decided to add that option anyway!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as complete as some of the better double-sided-print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PAKPRT requires a Form Feed to identify the end of a page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ter programs can count lines and make up their own page breaks,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s which do not include Form Feeds.  Oh well...at least PAKP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 with the paKet document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don't have to bother with Double Sided printing if you don't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; there is a "Normal" printin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you do get the option to print only the Odd numbered pages 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numbered pages.  So you can print say, the Odd pages, then rever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per and print only the Even pages.  It does save paper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ing Manual is less bulky.  I think it is worth the trouble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 document such as the paKet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run PAKPRT, it will ask a few questions.  I have shown each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questions here with a brief explanation of the optio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file would you like to print? &lt;NON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select the name of the file you want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not specified a filename on the command line,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will be "NONE".  If you select "NONE", the program will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print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Enter&gt; to accept the default file name displayed or typ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file name, including any path details if it is no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ter a file name of "TEST", the PAKPRT program will prin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test sample on your printer so you can see whether or no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handle those Extended ASCII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your printer handle the Extended ASCII characters (Y/N)?   &lt;Y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tell the program whether or not your printer can print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raphic" characters.  The default is "Y(es)", meaning your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handle the "graphics" so just press &lt;Enter&gt; if tha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.  If "N", PAKPRT will convert those codes to plain ASCII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type either "Y" or "N" but anything else will be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you want Normal (single-sided) print, or Odd or Even pages (N/O/E)? &lt;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you type "N", or "O", or "E".   This is where you tell PAKP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double-side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enter "O" here to tell the program to print only the O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pages.  Then feed the paper back into the printer so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y to print on the back of the paper, and use PAKPRT to pri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numbered pages of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want to bother about double-sided, just type "N"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printing.  To print a short file, double-sided might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th the trouble.  In that case PAKPRT will print all specified p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less of Odd or even page numbers. This is the default answer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just press &lt;Enter&gt; for normal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additional blank lines for Top Margin? &lt;0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ndard American letter paper, which is 11 inches long can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66 print lines at the standard 6 lpi format, however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were found when trying to print say 60 lines on a la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.  Many printers cannot print on the very top or bottom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y often have top and bottom margins built in, so the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capacity is quite a bit less than the full 66 lin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ermit trouble free printing on as many printers as possible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reduced the size of the printed page in the paKet Manual to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.   This should prove to be acceptable in most cases, espec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American letter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the "other standard", the A4 letter paper, which is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longer than the American Letter paper, you will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 margin of white space at the bottom of each page. Sor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at but it is a bit too complicated to produce two cop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nual just to overcome this er, "problem".   However, the PAKP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has an option to print some additional blank lines at the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page, so in your case you might select a Top Margin of (say)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to print a little further down the page.  This evens u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te space with a little more at the top and a little less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- makes it look a bit better I th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page number? &lt;1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ng page number? &lt;24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two prompts allow you to select part of the file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and an ending page number.  This might be useful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 to get a paper jam - you can print just that one pag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press &lt;Enter&gt; to accept the default numbers shown, or typ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choice for each item if you want to print only part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ge numbers that appear on paper are part of the document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printed.  PAKPRT does not generate and print its own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, PAKPRT identifies "pages" by counting the Form Feed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It is not sensitive to some text within the docum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y the "Page Number".   So when printing say Part 7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, the first page printed might show a "Page Number" of 241. Bu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ar as PAKPRT is concerned, that is page number 1 because it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page i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both Odd and Even pages from file MAN01.DOC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4 additional blank lines as Top Mar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 to page 24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K to continue? &lt;Y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mpt appears when all the questions have been answered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s details of what is about to be printed and gives you a chanc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the job before anything is sen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eply Y (or press &lt;Enter&gt;), printing will commenc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Drive Sys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Hard Disk or more than one diskette drive you can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ction and go down to "Registering paKet with your Serial Numb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only a single, high capacity diskette drive and no H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, you will have to do some of the installation work manually.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ittle fiddly and I thought it best to explain what is requir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 you take control rather than try to be "clever" and attemp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e what is going to be largely a manual operation with lo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 chan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earlier versions of paKet, you could install paKet on a single 360K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 drive system, but this one has grown to the point wher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360K drive is just not big enough to perform the 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 with so little storage.  The program will RUN from your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0K drive system once it is installed, but the installation pro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elf requires more.  So in that case the Manual Install Option (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below)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a few options for you to consi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If you have memory available, make a RAM drive and install paK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RAM drive.  Use the Install Program and the instruction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as if you had a Hard Disk.  When the system is installed,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ed files to diskette.  Ensure PAKET.EXE and PAKET.CF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am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ake your paKet diskette(s) to someone who has more than one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stall paKet on their system. If that system has onl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drive and a Hard Disk, install to Hard Disk then cop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files to your diskett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Buy another drive!  (Yes, well it IS an optio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The Manual Install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ll else fails, you will have to do it manually. I will t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 as I go, but if you are new to computers, it might be a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 to ask someone with some computer experience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lained above, paKet is distributed as several Self-Expa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files. So to expand each one of these in your single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you will need space on a diskette to hold both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file and room for its equivalent in its expand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ally it is a three step process for each of the required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Copy an original Compressed file to a blank diskett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Expand the Compressed file on the "blank" diskett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Delete the Compressed file from that disket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fter creating the expanded vers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eed to have a few blank diskett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normal COPY command, copy the PAKET6@.EXE fil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diskette to a blank diskette. 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A:PAKET6@.EX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Operating System knows you have only one drive and will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change diskettes as necessary to make the copy onto your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.  Let's call this "blank" diskette, the Working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with the Working Diskette in the drive, run the "program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KET6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Self Expanding file so you will see the LH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some information as it expands into the full program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ET.EXE.  If you have a look at the directory of this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now, you will see both the PAKET6@.EXE and the lar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ET.EXE files on the diskette.  You can see now why we were u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this Manual Installation with a single 360KB drive system: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would not fit on a single diskette!  You can now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maller one because it is no longer required on the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PAKET6@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. You have just installed the paKet program! Not too hard, hu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we're not finished yet. You should do the same with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files, MAN01@.EXE, MAN02@.EXE, etc. Copy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01@.EXE to a blank diskette, run the "program" (MAN01@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e Compressed file, MAN01@.EXE. In other words, fo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process we used for the paKet program. This step will giv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paKet documentation, in eleven separate files MAN01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o MAN11.DOC.   These can be printed separately a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  And they could be combined into a single large Manual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it with the Online Manual from within paKet. Bu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ase with a single diskette drive, you might prefer to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Online Manua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lso some TNC Help Files supplied with paKet. It may b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using these on your single drive system, so you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 this step if you like. But if you decide to extract a Help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e one that seems best suited to your TNC, and if in doub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the TNC2@.EXE file as it covers most general purpose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NCs. The procedure here is the same as that used previousl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et program: COPY the selected TNC Help file to a blank disket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o the Working Diskette if there is room; run the "program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 the file, then delete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go through all the other Compressed files using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as shown above.  The files with a filename ending in @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f expanding Compressed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tep is required before you can run paKet.  We ne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.  Normally this will be created by the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but as we are doing it manually you should copy the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ET.CFG file supplied on the original paKet diskette.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pied on to the same Working Diskette where the PAKET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now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because you will be using the SAMPLE Configuration Fil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quite possible the supplied Communications Parameter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 will not be correct for your system. In this case, pa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an error message when it first starts up, telling you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talk to the TNC!  Just "Ignore" that error message and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to start. Then type &lt;Alt-Z&gt; to get the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window and change the Serial Port Parameters to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w!  I wonder what a second drive would co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paKet with your Serial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ER.DOC file will include details of where you can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.  You can register with your local paKet distributor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not already done so.  Or you can register with me directly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but it is generally more convenient to go with your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or. They will be your first point of call for support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s will be given a Serial Number for their copy of pa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STALL program will ask you for your callsign and your Se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and will update this installed copy of paKet to a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.  Note this process does not update your input files here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 the Serial Number in the PAKET.EXE program file you have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ed.  Your original input files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give a copy of paKet to someone else (and I am qu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ppy for you to do so), it would be better to give them a copy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system diskettes to help ensure they get everything I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with the full paKet system.  If you give them a copy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version, it should work just fine for them, but of cour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would have to get their own Serial Number to register thei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yet have your Serial Number, you can just press &lt;Esc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 of entering the Serial Number and the installation proces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, producing a full (but unregistered) copy of paKet 6. 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the INSTALL program again at a later date and just record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 Number (you won't have to go through the whole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).  Or you can register the program later by typing &lt;Alt-R&gt;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et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I mentioned earlier, you get all the same facilities wheth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registered or not. There are just two small differences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ered and unregistered versions.  When you have register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allsign will be displayed in the top left corner of your paK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and it will be included in paKet's REMOTE Menu.  They a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differences!  Everything works the s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paKet users have suggested to me that I should remove or dis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features of paKet in an unregistered copy of the program.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provide more encouragement for people to send in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.  Well, I thought about that but decided against it. 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like it when I run some other Shareware program that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cut down for evaluation purposes.  I would rather get the 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copy to use.  Then I can see what that program really ha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er and I am more likely to register my copy. If you are looking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et for the first time, you might need to see the complete paK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to fully appreciate it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azy?   Yeah, probably.   But if you do continue to use paKet,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 sending in your registration. Have a look at the REGISTER.DO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for details.  If you think paKet is too expensive and not wor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ration fee, throw it away and use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know there will be some people out there who are reading thi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ready be thinking "I'll get into this with DEBUG (or simila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rack the code and MAKE it into a registered version!  Heh heh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another reason I left all the features in the unregistered cop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n't really gain much by being dishonest here.  You have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anyway so leave it alone, eh?   Maybe the only thing you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ly achieve by doing this is to help ensure there is no version 7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'd like to hear from people on this subject.  Am I being foolish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ing this "honesty" approach?  Should I adopt a more hard no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ach and follow the usual commercial practice with some so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protection or a cut-down unregistered vers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lu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, there you go.  This document plus the facilities provid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 program will hopefully enable you to get paKet up and ru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ly and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installation, you shoul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Read through the Manual.  It IS worth the effort to print it.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know it is 350 pages, but that's all the more reason to hav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when you need to know something. You will certai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it in a lot less time than it took me to writ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ype PAKET to Start the paKet program then select the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by pressing the &lt;Alt-Z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bring up the Configuration Windows where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parameters may be set or changed.  With the Manual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Configuration Windows section, starting with the Over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age 37, go through every one of the Configuration Window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at all parameters are set to your liking. This exercis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you discover some of the features of the paKet system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see the Configuration Help Windows pop up as you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ine Configuration.  If these windows are not appearing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that option is disabled.  I suggest you enable it at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you are new to the system.  That option i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Configuration options.  The PAKETCFG.HLP file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 the default directory too (that file is suppli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paKet system in the Compressed file CFGHELP@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Monochrome display, including LCD, you might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"colours" to  give maximum contrast on your 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ment with different colours as most monochrome display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 a shaded effect when different colour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ange the Configuration parameters again at any time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 I would be surprised if there is ANYONE who just sets i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nd leaves it like that!  Experiment with different settin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different colours.  It's easy and it's fun.  Rea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Check the "Preferred TNC Settings" in the Technical Sec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(Page 299) and ensure your TNC has the correct setting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with paKet.  Some of these parameters are critical for corre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iable operation especially for Binary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 you for supporting paKet. The response to paKet from users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 the world has been most encouraging.  paKet 5 is being us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r corners of the globe and most places in between.  I hope you f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6 an improvement over the earlier versions and again I inv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Ket users everywhere to let me know what you think.  If you have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as for future versions, please pass them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ny Lonsd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K2DH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Yes, REGISTER.DOC.  That's the on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