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ET X1-J QUICK REFERENCE GU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================================================================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WITCH COMMAN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CL       [{CALLSIGN + VALUE} | {CALLSIGN - VALUE} |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* VALUE } | { &amp; value }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C1      [ * | Units_for_Voltmeter_channel_1 ] (see note 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C2      [ * | Units_for_voltmeter_channel_2 ] (see note 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IAS     [ * | NEW_ALIAS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P       [ipaddr [{ - ptcl } | [+ [P] ptcl callsign [ DG | VC ]]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DIT     [ NUMBER_FROM_0_TO_255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BS       [ CALLSIGN | * | ?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BSALIAS  [ * | NEW_ALIAS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TEXT     [ * | BEACON_MESSAGE_TEXT ] (see note 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Y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IBRATE [PERIOD_VALUE_FROM_1_TO_60 [TOGGLE_VALUE_1_TO_PERIOD ]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OSEDOWN 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NECT   [ CALLSIGN [ [V] DIGILIST ...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Q        [ MESSAGE_FOR_CQ_PACKET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TEXT     [ * | CONNECT_MESSAGE_TEXT ] (see note 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XCLUSTER [ CALLSIGN | * | ?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XCALIAS  [ * | NEW_ALIAS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L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ST      [ CALLSIGN | * | ?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STALIAS [ * | NEW_ALIAS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FO      [ SYSOP_SET_MESSAGE ] (see note 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PADDRESS [ NEW_IP_ADDRESS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PBROADCAST [ NEW_IP_ADDRESS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PROUTE   [ipaddr [/bits ] [ - | { + port [ipgateway [metric ]]]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PSTATS   [ { NEWPARAM | * } { NEWPARAM | * } ..... ] (see note 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K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AG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TER     [ { new_value | * } ... ] (see note 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HEARD    [ NUMBER_FROM_1_TO_100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DE      [ { NEWPARAM | * } { NEWPARAM | * } ..... ] (see note 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TU       [ list_of_parameters ] (see note 5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DES     [* [*] | NODECALL {+|-} IDENT QUAL COUNT PORT NEIGHBOU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DIGIS]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MS     [ { NEWPARAM | * } { NEWPARAM | * } ..... ] (see note 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ET     [ ANY_CHARACTER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OUTES    [ PORT NODECALL [ DIGILIST ... ] { + | - } PATHQUALITY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YSO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LK      [ STRING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I        DEST   STRING_OF_TEXT_TO_BE_SENT_IN_UI_FRA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-----------------------------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 1</w:t>
        <w:tab/>
        <w:t>Any command may be enabled or disabled by the use of the '+' or '-' modifier, as shown below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Y_COMMAND   [ + | - | THAT_COMMANDS_PARAMETERS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mands may be caused to be displayed or not in the prompt screen if the '-' or '+' is followed by 'D' ( or 'd'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5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ote 2 IP addresses are of the form nnn.nnn.nnn.nnn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ere nnn is a number 0..255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 3 IProute port parameter is 0 for radio or 1 for rs232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 4 ARP ptcl parameter is AX.25 or Net/Rom (may be abbreviated)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 5 The commands will accept the 'old' syntax of '* * * value...' or the new offset &amp; value syntax of '/ parameter_number value'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851" w:hanging="85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ST 'ESCAPE' COMMAN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escape&gt; 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escape&gt; 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escape&gt; P  [ NEW_PASSWORD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================================================================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DERSTANDING ACL VALUES              UNDERSTANDING AUDIT BI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t   Function                   | Bit    Fun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=============================== |===============================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  Bar all incoming L2 connects |  0 Issue L1 stats every 10 mi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  Bar outgoing L2 downlinks    |  1 Audit L2 connects &amp; disc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  Ignore nodes broadcasts      |  2 un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  Bar gatewaying at level 3    |  3 Audit L4 connects &amp; disc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  Bar incoming L4 connects     |  4 Audit L7 use of sysop cm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  Bar outgoing L4 connects     |  5 Audit all L7 switch comman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  ignore SSID in searching     |  6 Issue CPU stats every 10mi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  unused                       |  7 un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================================================================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MS PARAMET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ber Min    Max  Fun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      1    400  Maximum number of destination nod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      0    255  Minimum quality for auto upd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      0    255  HDLC ( radio, port 0 ) default qua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      0    255  RS232 ( crosslink, port 1 ) default qua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      0    255  Initial value for obsolescence coun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      1    255  Minimum obsolescence for node broadca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      0  65535  Auto update broadcast interval (second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      0    255  Level 3 ( network ) Time To Live Initialis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      5    600  Level 4 ( transport ) timeout (second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      1    127  Level 4 ( transport ) retr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      1     60  Level 4 ( transport ) ack delay (second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      1   1000  Level 4 ( transport ) busy delay (second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      1    127  Level 4 ( transport ) window size (fram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      1    127  Level 4 ( transport ) congestion ctrl thresh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      0  65535  Level 7 ( switch ) inactivity timeout (second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      0    255  Persistance for transmit dela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7      0    127  Persistance slottime delay (10's of msec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8      1     15  Level 2 ( link ) T1 timeout, ie FRACK (second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      1      7  Level 2 ( link ) window size (packet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0      0    127  Level 2 ( link ) retr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1      0   6000  Level 2 ( link ) T2 timeout (10's of msec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2      0  65535  Level 2 ( link ) T3 timeout (10's of msec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3      0      1  Level 2 ( link ) digipeat enable fla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4      0      1  Callsign validation fla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5      0      2  Node beacon ctrl (0=off, 1=if active, 2=alway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6      0      1  CQ broadcasts enable fla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=================================================================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DE PARAMET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ber Min    Max  Fun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      0      1  Hardware handshake host control mode fla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      0   3600  CWID repeat period ( seconds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      4     10  CWID speed ( 10's msecs per dot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      0      3  Nodes broadcast channel enable flags wh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=none, 1=HDLC only, 2=RS232 only, 3=Both por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      0      3  Crosslink protocol sele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0=crosslink, 1=KISS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=KISS+selective copy, 3=KISS+allcop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      0    255  TX keyup delay ( 10's of milliseconds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      0      1  Full duplex enable fla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      0  65535  RS232 ( port 1 ) node broadcast period ( secs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      0      3  Node broadcast algorithm control fla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=off, 2=RS232 port, 1 &amp; 3 not normally 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    600   3600  Beacon interval ( seconds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      0      2  Connect redirection to BBS fla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      0    255  Help messages flags, 8 bit TALK, case &amp; TEXN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      0      3  Hash node broadcast disable (one bit per por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      0      1  Enable extra aliases monitoring if s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      0      1  Enable auto reconnect to node after remote d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      0      3  Slime trail control. Each bit controls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t 0 if set hides slime trails in nodes li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t 1 if set causes slime trails to be igno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7      0      3  Digipeat control. Each bit controls 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t 0 set makes node to refuse digi'd L2 uplin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t 1 set, node refuses to allow digi downlink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================================================================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PSTAT PARAMET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ber Min    Max  Function  ( Those marked '*' are not used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      0      3  ip L2 AX.25 Modes ( 1 bit per port, 1=DG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      0      1  ip Forwarding, 1=enable router, 0=dis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      2    255  ip Default TT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      0      0  ip In Receiv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      0      0  ip In Header Erro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 *    0      0  ip In Address Erro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      0      0  ip Forwarded Datagra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      0      0  ip In Unknown Protoco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 *    0      0  ip In Discards ( TTL exceeded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 *    0      0  ip In Deliv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      0      0  ip Output Reque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 *    0      0  ip Output Discar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      0      0  ip Output No Rou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 *    1     30  ip Reasm Timeou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 *    0      0  ip Reasm Require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 *    0      0  ip Reasm OK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7 *    0      0  ip Reasm Fai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8      0      0  ip Frag OK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 *    0      0  ip Frag Fai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0      0      0  ip Frag Crea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===============================================================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TU PARAMET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ber Min    Max  Fun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      64   1024  IP Port 0 ( Radio Port ) Level 2 AX.25 MT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      64   1024  IP Port 1 ( RS232 Port ) Level 2 AX.25 MT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      64    236  IP Net/Rom port MT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     257   1025  Level 2 Max data bytes in a packet before err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     328   1096  Level 2 Total max packet size in by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================================================================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TER PARAMET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ber Min    Max  Fun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----------------------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       0    511  The meter mode flags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       0    255  The deviation meter scaling factor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       0    255  The signal strength meter noise floor value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       0    255  The S meter display format multiplier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       0    255  The dBm meter display format multiplier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       0    255  The dBm noise floor value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7       0    255  The voltmeter channel 1 multiplier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       0    255  The voltmeter channel 2 multipli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       0    255  Voltmeter Channel 1 offset val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       0    255  Voltmeter Channel 2 offset val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================================================================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METER MODE FLAGS ( METER parameter 1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T       If set, then 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----------------------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        The deviation meter is enabled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        The signal strength meter is enabled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        The signal strength is shown as S points rather than dBm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        ADC channel 3 is enabled ( voltmeter channel 1 )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        ADC channel 4 is enabled ( voltmeter channel 2 )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        Voltmeter channel 1 divisor is 1000 rather than 100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        Voltmeter channel 2 divisor is 1000 rather than 100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        Voltmeter channel 1 display resolution is 0.1 not 1.0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        Voltmeter channel 2 display resolution is 0.1 not 1.0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=================================================================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LP MESSAGES FLAGS ( MODE Parameter 12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T       FUN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         If set, the 'please wait, trying xxxx' opera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         If set, all commands appear in help for syso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         If set, the 'goodbye' message is giv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         If set, a welcome message is enabled ( CTEXT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         If set, nodes are shown as 'alias:callsign'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         If set, TALK data is passed as 8 bit d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         If set, node aliases are deemed to be case sensit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         If set, enables the TexNet "*** LINKED to" interfa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298" w:right="2592" w:gutter="0" w:header="0" w:top="720" w:footer="0" w:bottom="192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7T17:58:00Z</cp:lastPrinted>
  <cp:revision>0</cp:revision>
  <dc:subject/>
  <dc:title/>
</cp:coreProperties>
</file>