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ICKY F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 of $15.00 for the 3 disk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CKY FELINES.  We are glad to know that people appreci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is encourages us to create mor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STATE__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PER 3 DISK SET_______$15.00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FINICKY FELINES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 after receiving our registration fe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give you any support you may ne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or comments, please let us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ood is "graphics clip art" if you can't see what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ur motto:  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