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DRIV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 Port Disk Sharing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2 EnterTe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EING DISTRIBUTED AS "SHAREWARE". IT IS NOT FRE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ONLY BE DISTRIBUTED WITH THIS UNALTERED DOCUMENT. NO FE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LLECTED FOR DISTRIBUTION OF THIS SOFTWARE EXCEPTING NORMA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PTION FEES. TO LEGALLY USE THIS SOFTWARE AFTER A 15 DAY TRIAL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REGISTERED. SEE THE END OF THIS DOCUMENT FOR REGIST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OFFERED "AS IS" AND ANY LIABILITY IS TO BE ASSUM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ENTERTEC AND OR ITS PRINCIPALS' LIABILITY EXPOSURE IS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DRIVE is a device driver which allows a PC to share its disk dr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C via the serial port.  COMDRIVE works on the background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#1 to access system #2's disk drives while system #2 is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asks (and visa versa). This process is "peer to peer"; each syste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other's disk drives. To prevent potential File Allocation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AT) mishaps, the remote drive in either case cannot be written 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uses a "null modem" cable, commonly available from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dealers. Unless you have a lot of spare time and part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making one. If you must, this driver requires TX, RX, and G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know what that means, head to Egghead's (not an endorse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a preassembled, professionally made tested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ecause Microsoft eliminated the 32MB barrier starting with DOS V4.0,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AKE SURE BOTH SYSTEMS USE DOS VERSION 4.0 OR ABOVE, or BOTH use DO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versions LESS than 4.0. DO NOT MIX DOS &lt;4.0 with DOS &gt;4.0.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COMDRIVE.SYS and SEL.COM to the DOS directory on both systems.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placed in the C:\DOS directory, add the following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FIG.SY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COMDRIVE.S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for COM1; change the '1' to a '2' for CO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drivers, reboot th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one of the remote drives, type "SEL &lt;D&gt;" where &lt;D&gt; is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. For example, to select the remote system's C: driv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loppy drives, the disk must be accessed first by the sys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houses the drive. This will allow DOS to determine the medi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's drive can be used just like any other drive i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 cannot be written to. It is normal to see the DO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 protect error writing drive X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ccessing a remote drive, a small "REMOTE" window appears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screen of the remote system (only in tex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is program is fully functional, EnterTec's only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investment in developing this software is your honesty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registered user of this useful utility by sending $10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erTe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8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hmond, VA 23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 (804) 353-7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 (804) 353-7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