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O BBS MAGAZIN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support information for the Pasco BBS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co BBS Magazine is a monthly on-line magazine which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of charge, as long as it is unaltered and complet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no fees associated with displaying the magazine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.  It is the intention to keep this a free, not for profit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gazine is released by the 22nd of each month, with a dead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s on the 15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write something for the Pasco BBS magazin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along.  All authors will receive a by-line in the Pasc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azine, and Sysops or computer related businesses may receive a free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efforts.  Game reviews, articles, computer related hum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general feedback and artwork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ho would like to have their software, network, or whatever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gazine is encouraged to get in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the Pasco BBS Magazine to other boards is encouraged and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way to get an ad is to help with the magazine in some wa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something for the magazine you will receive at least one free 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aid advertising available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ing space is limited, so the editor makes all determinations 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ads will run.  Ads should be forwarded to the Board of Trad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referred that ads for the magazine not exceed 23 lines.  The Pa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Magazine cannot be held responsible for information contain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s.  All ads remain the property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two factors in the Distribution License Agreement whic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ollowed to the distribute the magazi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 original archive is intact with all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magazine without all the original files is in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License Agreement.  The files are listed in th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fees of any kind may charged for the distribution of thi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.  Receiving compensation of any kind for the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, or for any other use of the magazine files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co BBS Magazine is the sole property of the Board of Trade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Ziegler.  It is legally copyrighted material, and all r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.  No part of this magazine may be used without permission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on of any kind may be received for the viewing, distribu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ther use of the magazin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ubmitting something, you are agreeing to allow publ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in the magazine.  Articles reprinted with permission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the cited source.  Guest contributions may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 the views of the Pasco BBS Magazine.  The editor reserve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 submissions, however, this is normally only done to correct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grammatical errors.  The editor makes all determinations on what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cles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effort is made to insure that all information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o BBS Magazine is accurate, but inadvertently mistakes can appe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co BBS Magazine, Board of Trade BBS or Richard Ziegler can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information contained within this document.  It is int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gazine exists for the personal enjoyment of the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place a trademark symbol at every occurrence of a trade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it is stated that trademarks are only being used in an edi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hion with no intention of any infringement of the trademark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+   +   +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questions, suggestions and submissions can be left, or up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BS number below or mailed to the address listed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numbe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of Trade BBS                 Board of Trad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3) 862-4772                     P.O. Box 1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24/48/96/14400 baud             New Port Richey, FL  34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Access 24 hours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-- (813) 863-5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   +   +   +   +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