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PHY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312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PH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PHY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PHY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PHY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PHY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