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Conversion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4 by 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4.0 (SC) is a package with over forty-eigh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n the Shareware version alone!  Once registered,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thousand.  SC is the definitive Distance, Area, Volume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Pressure, Time, and Temperature conversion system.  With th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int and click method of instant conversion, you will f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easiest to use.  Some programs include some simple English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with limited choices and seperate entry metho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esired.  SC goes far beyond this simple approach with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gorithm built in to make conversion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fers to a group of software marketed with trust in m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uthor allows a user to freely utilitize a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 disabled features, in the expectation that the user wil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complete program at a nominal price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isabled all except Distance conversions. 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rsions, you can see the conversions available, bu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the very small price of $15.00 U.S., you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also disables the messages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additional measurements you wish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your order, along with a sample conver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ne of the already supported measurements.  You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your update.  For example, adding "Feet"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Write "1 Foot = .3048 Meters".  Extend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ecimal places you can.  If you have a sugges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category, please include it along with some sample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is written with Visual Basic 3.0 and requires the VBRUN300.DL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efault directory.  This file is available on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users, VBRUN300.DLL is located in the MSBASIC forum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er the name VBRU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can now be registered via CompuServe.  Just type GO SWREG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 The registration ID is 2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GISTERED USERS OF SUPER CONVERSION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SCVS 3.1 to version 4.0 for only $5!  Just send $5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to receive your disk.  If you are an international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the 4.0 update via CompuServe for $5, id# 2688, and I'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4.0 exe file 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ia SWREG and want the source code, se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to the below address and leave me an e-mail note at 75450,3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the source code along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SEND A 5.25" DISK WHEN YOU REGISTER VIA SWREG.  If you want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leave me an e-mail note immediately after you register via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your disk siz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uper Conversions 4.0, send $1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75450,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4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50,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ference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onversions 4.0 Copyright 1992-1994 by Matt E. Har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Super Conversion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