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is an external util which allows Maximus Sysop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running a maximus BBS at your working plac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y the phonebill for your maintenace at home dia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back without any commandlineparamters to get an overvi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parms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omportname this is the Comport where 1=COM1 and 2=COM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only be set by Maxim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Baudrate this is the Baudrate if you use a locked Baud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W token from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Dialprefix this is the Dialprefix which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ATD' so if you type /I T then dialback will send 'ATD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hen it di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and it to some other dialingcommands like /I T,!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SR Modem this will also Drop DTR raise DTR and then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Tells Dialback how often it should trie to get an Conn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ime, this comamnd is very usefull if you us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umber otherwise dialback will ask you onl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Tasknumber this is the Tasknumber and it's only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astuser.bbs to give you some information in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is only used Maximus intern with the /$ %k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aytime this ist the Time the Modem waits for a vali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uaulttime is 60secs but if you want to be called back 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t's very usefull to increase the delaytim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 default define a callbacknummer with the /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only for security reasons if you don't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Dialback will ask you what number it should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menus0.ctl i have here a so called sysopmenu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 leve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O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syso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Editor                                Sysop "User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_Erlvl 43_f:\tp7\exe\dialback.exe_/B_%W_/C_%P_/T_2_/I_T,!,_/$_%k Sysop "Dia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emote Xtern_Run     Command.Com_&gt;com%P_&lt;com%P   Sysop "OS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ain%Y                      Sysop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sp  Display_File    Misc\cls                     Twit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use an Xtern_erlvl 43 to exit Maximu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spawnbbs.bat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3 goto dia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SK% == 0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SK% == 0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ORL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max\bbsbatch.bat copy \max\bbsbatch.bat \MAX\BINK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BINK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re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del \max\active%TASK%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start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del \max\active%TASK%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SK% == 01 start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SK% == 02 start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ASK% == 03 start%TASK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ASK% is only an environment variable c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SK=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creates a file with the Name BBSBATCH.BAT Binkle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is name and if all work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alback calls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alback got a 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level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wnbbs.bat file calls the bbsbatch.bat which in re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PAWNBBS.BAT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s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BSBATCH.B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 2400 2400 1 456 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bbs is hardcoded so you must have a spawnbbs.bat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reate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.BAT and then call in this file your BBS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%1 %2 %3 %4 %5 %6 %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supports Comports from COM1 to COM8 and it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Lines which uses Fossil INT 0x14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back doesn't work without any Fossil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only supports modems which are Hayes compatibl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must support the 'AT'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no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no warranty that it will work on your setup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several BBS's without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for future release then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with modems then i am also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fidonet 2:310/3, 2:31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2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nitweit Wer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