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s Userlo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bout to change from using Maximus to another BBS syste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port the userlog, for importing into the new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User Export simply reads your USER.BBS file, and output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data to a comma-delimited file: this should make it easy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import &amp; manipulate the data for further use,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elds are fixed: they are what *I* wanted. If you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other fields in it, you have 2 choices: either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offer me money to change this 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been optimised in any way: yes, i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and perhaps faster, but I really can't be both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output file is the "version": this is to ensu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modify the comma-delimited format, I can know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utput file forma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XP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if you don't give a filename, it will exit with an error.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current directory. The output file will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Program r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Error i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Control-C / Escape was press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: Internal procesing error (eg: out of rang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will also return an error message on the screen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FORMAT.DOC file: things should become clear (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put it simply: I wrote this program, so if anyone mak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ts going to be me! I therefore hold the copyrigh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rt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ENJOYED the program, or found it really useful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send me either a small donation (cash - UK pounds and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acceptable), or something else in lieu (if you are THAT skint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postcard or two, and tell me how much you love the program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rogram in any way that is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(*), then you may do so ONLY with my permission ...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 I AM friendly, and I don't cost THAT mu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'll define "commercial" as a "system run with the intention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or the sysop, or run a for a commercial organisation". S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ers to use your BBS, but ONLY with the INTENTION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ver the costs, then I'll take the lenient vie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ON-commercial system. A "Support BBS" for a "for profit"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ganisation is deemed to be commn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common sense (mine!) will prev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Woodgree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2 6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to me, or contact me by phone at home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00 and 22:00 (UK time) ONLY please) on +44 962-885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 "The Cardboard Box BBS" on +44 962-880278 (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UK, who don't understand international dialling, call 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mail to me at Fidonet 2:252/201, or Chatnet 44:2520/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