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BBS Userlog Im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Paul Bl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/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bout to change from using another BBS system to TBBS, version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be able to import the userlog details from the ol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make this a 2-part process: One program will EXPORT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BBS to a "standard" format, comma delimited. By "standard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 suitable common format that I have selected, so that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written for many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 decide to "tweak" the comma-delimited file format in any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import file contains a "version number": if 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, then TUIMP will flag it up as an error. This might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future heartache, sorting out proble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specifically for importing a userbase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setup: with this in mind, my belt-and-braces approac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UIMP will rename your old USERLOG.BBS to ULOGBBS.BAK, and your USERLOG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LOGPTR.BAK, just in case you need to recover them. (However,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copy before running TUIMP is something that any sensible T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nly the sysop record is retained from the existing TBBS USERLO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ysop's pointer to the USERLOG.PTR file is zero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USERLOG.PTR file is itself "zeroised" (ie to be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py): if it doesn'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USERLOG.INX file is deleted.... TBBS will recreate this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BB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pecific data is not imported, either the Sysop's USERLOG.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defaults, or the items are "zeroed": the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later. It is probably that you will want to apply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after running TUIMP, so if the settings are wrong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"recover"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on a COPY of your TBBS USERLOG.BBS (which is a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), then make sure that when you go live with these NEW versio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the old "working" copies of *ALL* of USERLOG.BBS, USERLOG.P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.INX before you copy over the newly created files. If you do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n there is no doubt that TBBS will screw up, due to the confu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 details the format of the input file: thi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nually (rather you than me), from a database, or by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orting" program, from your existing BBS user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EMBER*: TUIMP is designed for NEW TBBS systems, and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ny users you may have in your current userlog, and will ob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tails in the .PTR file.... this program is NOT suitable for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an existing T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IMP &lt;in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if you don't give an input filename, it will use a default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LO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IMP will look for your USERLOG.BBS in the current directory ONLY: if T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it there, it will simply exi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files, together with the new USERLOG.BBS and USERLOG.PT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error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Program r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Error in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Control-C / Escape was pressed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: Internal procesing error (eg: out of rang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will also return an error message on the screen,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useful inform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put it simply: I wrote this program, so if anyone mak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ts going to be me! I therefore hold the copyrigh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art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ually ENJOYED the program, or found it really useful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send me either a small donation (cash - UK pounds and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 acceptable), or something else in lieu (if you are THAT skint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postcard or two, and tell me how much you love the program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rogram in any way that is even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(*), then you may do so ONLY with my permission .....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: I AM friendly, and I don't cost THAT muc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'll define "commercial" as a "system run with the intention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for the sysop, or run a for a commercial organisation". So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users to use your BBS, but ONLY with the INTENTION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cover the costs, then I'll take the lenient view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NON-commercial system. A "Support BBS" for a "for profit"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organisation is deemed to be commn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, common sense (mine!) will prev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Bl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Woodgree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2 6L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write to me, or contact me by phone at home (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00 and 22:00 (UK time) ONLY please) on +44 962-8856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my BBS: "The Cardboard Box BBS" on +44 962-880278 (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e UK, who don't understand international dialling, call 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2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email to me at Fidonet 2:252/201, or Chatnet 44:2520/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- 08/08/94  :   2 sil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) user name must be forced to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password should be null-padded, not space-p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 13/04/94  :  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