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Userlog Exporter: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as the output from MUEXP is a simple comma delimi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maximum line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special, in that it contains a "version number"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mma-delimited format. At the moment it is 1.0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hanges, then so will th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does not take every possible item from the maximus us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many of the items are not realy important when do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eg time used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chosen is based upon the TBBS userlog, as that is where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trings are output: if they are too long (eg password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by the IM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EXP finds a comma (",") character in a string,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lde ("~"): this effect is reversed by the im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s it is not possible to include a comma in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which is obvious when you spend a moment to thin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imaginary output line (split so you can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Winchester~ Hants,PASSWORD,250,12,44,0,ANSI,IBM,80,87,32,1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,1,2829312,277504,0,24,,100,22,,,,,,0962-8856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/ Last name, Location          "Paul Blitz", from "Winchester, H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Level                           250 (=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keys                         12 = $0C = ....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8 keys                        44 = $2C = ..C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needed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used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sed                 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dth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ons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8 keys                         0  = $00 =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8 keys                        0  = $00 =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              2,829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                 277,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ogged on time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" field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redit                       10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ebit                        2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                   1 = Zmodem  (*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  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2  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               0962-88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   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 1: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Te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the "," in the location was changed to a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 level is actually 25 times the value found in the USER.BBS fi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50 derives from an original value of 10, which is a SYSO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ike this to expand the range to be as close to "0 to 255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, which is a value of 11, will export a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load or Download figure is &gt; 2 gigabytes, then you're gonn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figures, as I'm only using a signed 32 bit numb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. if it's THAT much of a problem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