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BS Userlog Importer: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ul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d as the input to TUIMP is a simple comma delimited fi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aximum line length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input file is special: it contains a "versio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format. Currently, this is "1.0". TUIMP checks this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e with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lines contain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does not include EVERY POSSIBLE piece of data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can be quite sensible zeroed (eg calls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flexible, there is no limit on the length of the st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: however, those which are too long for TBBS will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(This point is worth noting in the case of the PASSWORD: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s allow passwords of upto 16 characters, whilst T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8: as long as your users are made aware of this fact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UIMP finds a tilde character ("~") in a string, thi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ma: this is the reverse effect of the "otherBBS exporting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as it is not possible to include a comma in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which is obvious when you spend a moment to think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easier, the line format is defined by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held in the TBBS userlog. Here's a list of all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BBS file, with comments on whether they are imported (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et to sysop default, or zero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Desc     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49  First / Last name, Location          imported (48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Password                             imported (8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User priviledge     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A1 flags                             imported (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A2 flags                             imported(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Nulls needed        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Config bits: LFs, Upper case,        ANSI / IBM imported, oth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, IBM.                           as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Terminal Width      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CLS codes (1st three chars)          set as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Total Logons        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User expert level                    set as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Last message read         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Review flags              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Per Call time limit                  set as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Last 10 logons                       (to be deci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SYFGS (1st 32)            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A3 flags                             imported (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A4 flags                             imported (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CLS codes (last three chars)         set as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Total bytes downloaded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Total bytes uploaded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Download daily limit                 set as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Daily calls limit                    set as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Daily time limit                     set as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Mins used today           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Billing class 0 time limit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Total logged on time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SYFGS (33-56)             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 Billing class 0 time remaining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Bytes downloaded today    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-more- page length  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Notes field         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  Netmail credit      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  Netmail debit       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  Invisible flag + reserved 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  Upload protocol     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Download protocol                  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YFGS (57-64)             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 Message entry styles                 set as sys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Password changed date     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 Canansi / pwd expired     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  reserved                             zer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aged cubbyholed msgs                 zeroised, eve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 pointer to USERLOG.PTR               zeroised, eve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Addr1, Addr2, City, State,           imported (121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 Phon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imaginary input line (split so you can se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litz,Winchester_ Hants,PASSWORD,10,12,44,0,ANSI,IBM,80,87,32,1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,2829312,277504,0,24,*the sysop*,100,22,1,1,,,,,,0962-88569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/ Last name, Location          "Paul Blitz", from "Winchester, H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Level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flags                             12 = $0C = ...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flags                             44 = $2C = ..X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flags                             0  = $00 =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flags                             0  = $00 =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needed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bits: LFs, Upper case,        Ansi=Yes, IB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,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dth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ogons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downloaded               2,829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uploaded                 277,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ogged on time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- page length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ield                          *the sys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redit                       100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ebit                        2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tocol                      1 = zmodem (note 1)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                    1 =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1, Addr2, City, State,           Phone = 0962-885696, other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Phon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 1:    0 = None (auto select each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Promp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Ascii, Xon after c/r 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Ascii, Xon/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Ymodem-g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SuperKermit (slid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Z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how the "_" in the location was changed back to a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tal logged on time" is zero simply because the "exporting"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is information, so puts in a ze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3 and A4 flags were zero because the (imaginary) exporting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6 bit-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 level, 200, equates to 20 times the defined priv ("sysop"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" BBS... In this case, you will get a range of privs, 20, 40 6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action factor depends on the "other" BBS, and is chosen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as much as possible, whilst keeping the maximum value unde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, read the exporting progra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load or Download figure is &gt; 2 gigabytes, then you're gonna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figures, as I'm only using a signed 32 bit numbe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... if it's THAT much of a problem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/ Extr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0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(a) the user name must be in CAPS; (b) the pass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 filled, not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