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for adapting USRSTATS to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information you need is in the USRSTATS.BAT and USRSTATS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You have to use the DisplayFile command in your MENUS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compiled USRSTATS.MEC.  It will take care of tell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oing on, and it will call USRSTATS.BAT via an [Extern_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for the USRSTAT.EXE program let you designate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1=0, COM2=1, etc), and, very important, the character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get the attention of the modem and return 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odem's S2 setting - 043 by default, but it would be wi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another character, like a Bell (007) for BBS operation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optional; if omitted, the modem stat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STAT.DAT; to use another name, include a file nam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rameters (with a path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: the program does not let you control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it after the Escape sequence has been sent to the mode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not to set S12 to a value greater than about 60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ram may not give the modem enough time to go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USRSTAT.EXE will *only* work if a Fossi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that goes with the formatting program (USRSTAT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interface to PCBOARD are all in the original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STATS.BAT file calls USRSTAT2 in "command mode", so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USRSTATS.DOC file for "command mode operation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USRSTATS.BAT.  The file USRSTATS.PPE is not needed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