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SEND -- Command Line File Transfer Version 1.12 6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Arapahoe Software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AutoSen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versions for both DO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ility to transfer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 for more modem control &amp;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ility to send using wild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to just find a connected modem and no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ility to specify the IRQ vector, base I/O, an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ility to use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tom modem config file for ability to read in comm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Hayes compat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boo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active DOS and Windows version to fla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et unattended mode to always receiv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"file-find" option when sending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gistration is currently $39.00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e includes shipping, handling and sales tax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er and site license pricing please call 800/810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utoSend is fast, easy and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AutoSend, please call 800/810-SOFT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handy (VISA or MC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heck or money order alo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mailing information, and disk size requi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apaho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eckenridge, CO  80424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O SWREG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latest "full-blown" AutoSend versions for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otification of upgrades,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Limited customer support via telephone sup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-Mail customer support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en Percent off on future product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