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: Tom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02 Par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hester, IN 46975-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9) 223-3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SUPPLIED TO YOU "AS IS"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OR WARRANTY WITH RESPECT TO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DISCLAIMS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TNESS OF THE SOFTWARE FOR ANY PARTICULAR PURPOS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ALL RISK FOR THE INSTALLATION, USE, AND RESUL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OFTWARE.  THE AUTHOR SHALL NOT BE LIABLE FOR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HEREIN OR F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FURNISHING, PERFORMANCE, OR U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IF YOU DO NOT AGREE WITH THIS DISCLAIMER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STALL, EXECUTE, OR USE THIS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pyrighted software is not a free program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a right to use the software for an evaluation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eed 30 days.  You may also freely copy and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 to allow others to try out the softwar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section of this document).  If you fin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and continue to use it beyond the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ay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atest version of the CALLER ID without the be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r name and ID number o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updates work with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e letter or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$15.00 plus $1.00 to cove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charges.  If you do not need the disk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.00 by sending the registration form and mark the bo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Register ( ).  I will call you and give you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register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out form at end of document and mail to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BM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dem that supports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aller ID service from Telephon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D was programmed with the follow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486 DX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OOM 14.4 Voice/Fax/Data Modem with CALLER I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7"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S DOS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CALLER ID copy all the files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 That was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file CALLIDU.EXE.  You will get the unwanted beg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unless you register your software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enter your Com Port.  This will be the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 is on.  Remember, this must be a mode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D support.  If you are not sure whether your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un your favorite terminal program.  Whil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erminal mode type AT#CID=1.  If you get an OK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mmediately following the command, you have a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upports Caller ID.  If you do not get an OK on th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ill not be able to use this wonder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correct Com Port you will ge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Here you are waiting for a call.  By hitt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it the program.  Any other key will toggl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er with exception of &lt;V&gt; which is to view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all comes in the program will wait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ALLER ID service.  After it gets the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it will write the information to a file called CALL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may be viewed with your favorite text editor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V)iew option from the main screen.  The LOGSCRL.EXE fil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gram may be run from DOS also.  The CALLINFO file is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recorded will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D Started At (09:09:28) On (07-17-1994) '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%%%%%%%%%%%%%%%%%%%%%%%%%%%%%%%%%%%%%%%%%%%%%  Lo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 at     : 10:47 AM       'The time of c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  : 219-223-3339       'Th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Call   : 07/07/1994     'The date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 at     : 10:48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  : PRIVATE            'Indicates a Priv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Call   : 07/07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as Blocked by Caller      'Indicates a block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 at     : 11:1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  : OUT OF AREA        'Indicates an Out of Are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Call   : 07/07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D Service available. .      'Area does not hav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D Stopped At (09:09:28) On (07-17-1994) '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%%%%%%%%%%%%%%%%%%%%%%%%%%%%%%%%%%%%%%%%%%%%%  Log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ate display is a result of the caller di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th the *67 ahead of dialling 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 of Area display is a result of the caller be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that does not have the Caller ID service availab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in screen there is a call counter and last c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number of calls since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gives the time of the last call. These items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quit the program and then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:    See the WHATS.NEW file that is shipped wi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your name exactly as you want it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ID: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_____ Zipcod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ize: ( ) 5.25"   ( )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opy of registered version of CALLER ID ___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and handling ____________________________ $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____________________________________________ $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Registration  ( )  Less: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f you want Phone Registration _____________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sending  _____________________________ Amount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a check or money order for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Amount lin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  TOM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02 PAR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CHESTER, IN 46975-1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share the UNREGISTERED version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with your friends as long as there is no alt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de or documentation.  These fil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  You can not charge for the program at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of the program belong to the Author.  You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charge for disk copying or distribution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D may be distributed on CD ROM if the author is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the author at the follow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2 Par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hester, IN 46975-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9) 223-3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QUEST BBS -   The latest version will always be on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9) 223-7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9) 223-7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.Conley@bth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OUNTER 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FO DATA FILE 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FO DATA FORMAT 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 DISTRIBUTION 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MODEM FOR CALLER ID SUPPORT 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AUTHOR 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  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THE PROGRAM 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AREA 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REGISTRATION 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 DISPLAY 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PROGRAM 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RECEIVE 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M 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 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BLANKER 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COPY PRICE 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AND STOP IN LOG 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DISTRIBUTION 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 ....................................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