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LIFCOM 1.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May, 1994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Com was developed in response to a need for my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ff) and I to communicate readme's via long distanc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an absolute minimum waste of costly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experimented with setting one of us up as a mini-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ed very inefficient in that more long distance time wa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erfacing than in the actual transf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- the Clif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ery well.  However - I can 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Host is a bare-bones automated "BBS".  Thr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, it sits patiently monitoring your telephone lin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ing - or if ringback is enabled, on the first ring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- hangup - ring sequence, it answers, negotiates,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, and then immediately begins to transmit whatev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s in the registered version) is specified in the .cf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er-part - ClifCall - does exactly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s patiently waiting for the time specified in its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now" is a valid time).  At the appropriate time, it di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gain in the .cfg file or on the command line),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o transmit whatever file(s) it has ha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dialed number be busy, or unanswered, then Cli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2 minutes, and try again up to te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used is Samuel H Smiths absolutely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.  To use ClifHost/ClifCall you will have to fir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obtain a copy of HSLink.  Currently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S121.*  I also heartily suggest that you do the honorabl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nfiguration files are included for both Cli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fHost.  The remarks should be sufficient to get you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difficulty - but more detail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disk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and unlock a couple of the features.  Print the order.f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.  Commercial shareware vendors may distribut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ClifCom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(ies).  Should Mr Smith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a copy of HSLink to be bundled together with Clif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necessary that all of his requirements be m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ifHost and ClifCall require a 80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 copy to run on an 8086 or V20 then please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a dollar or two to cover the costs of a disk and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happy to compile a se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fCall/ClifHost will disable HS/Link's use of HSLINK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using data in it's own .CFG files.  This was don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figure HS/Link differently for use in transferring from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ClifHost/ClifCall are started without any parameter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transmitted will be those specified in the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ase of ClifCall, the number dialed will be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.cf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ither is started with a command tail of /s, the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ppropriate .cfg SENDFILE line will be over-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follows /s.  i.e Clifhost /s will send nothing;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Host /s c:\readme.txt will send readme.txt from the root of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Call also allows /p on the command line - this over-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pecified in Clif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/s and /p may appea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   This should be obvious.  If you leave the lin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r rem [;] it out, the default is 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           Again, obvious.  Left out or rem'ed out,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usual sets - ie, Port 1 and IRQ 4, port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Q 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:           The DTE rate - that is, the speed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communicates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BACK:       When RINGBACK N is set the modem will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ring of your telephone.  If you're sha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line with both your modem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calls, the RINGBACK Y acts thusly: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ring normally, then ClifHost will p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.  Should the telephone ring onc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nging, then ClifHost will arm itself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ng within 60 seconds will cause it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es only to ClifHost. (not Clif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ice the status line if ringback is s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ll see that you may press F1 to cause Clif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swer the next ring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:         Sets the ACK window size used by HS Link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:         Sets the block size used by HS Link.  Vali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512, 1024, 2048, 4096.  Default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:      Gives or denies permission for incoming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e existing file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PARTIAL:   If set to Y, will keep partial files fro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ABORTED: If Y, and if OVERWRITE Y, allows incom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les to update existing file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SHAKE:     Choose none, soft, hard, or both.  Default is both.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:       Some modems don't return "BUSY" reliably, so Cli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is option to terminate a connection if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n't appear within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60 (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AMDRIVE:   If set to Y, then both ClifCall and ClifHos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find a ram disk.  If sufficient space exist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SLink will be copied to it.  This will save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s of valuable connect time.  If you have n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, then no harm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:          This is your modems initialization string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your modem manual.  If you don't supply a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, then it will default to a Haye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RM:         If set Y, then some sound effects as ClifCall/Clif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PATH:  May point to the drive/directory where HS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ides.  If not specified, then HSLin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 anyway, as long as it exist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IR:    Points to the drive and directory where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 to go - i.e. 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:       Points to the drive and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g (Cliff.log) to be.  If not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logg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   The telephone number that you would like Clif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.  Sorry - the demo version (unregistered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l long dista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TIME:      The time in 24 hour format that you would like Cli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ke the above call.  "NOW" is a vali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FILE:      The file(s) that you would like ClifCall/ClifH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ransmit.  In the demo version this may be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file, without wildcards, i.e C:\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egistered version, up to three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ildcards may be sent 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TEXT\*.* D:\TRANSFER\CLIF*.* D:\TEST\TEST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ONERROR:   This is included in case your modem insists 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despite your best efforts, as it does f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friends.  If set to Y it will allow you to p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st error message.  Note that it doesn't byp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 anything other than the original err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t won't (and shouldn't) let you by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K.  If nothing else works you may try it, but no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ant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for their patience and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bin Shu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ff Wei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S/Link is copyright Samuel H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es is a trademark of Hayes Microcomputer Product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