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 RECORDKEEPER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elemate 4.12 and other versions with the same usage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ONE:   UPDATE DATA WITH TELEMAT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WO:  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UR: 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IVE: 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IX:   PRI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FOR MODEM PROGRAMS OTHER THAN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wnload Recordkeeper version 3.01.  If you us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odem program, DLRK is about to make keeping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very simple and convenient matter.  If you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LRK that's compatible with some other mode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ar the end of this document for the section called DL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S OTHER THA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reads the Telemate Usage Log, pulls out the names of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and stores them on disk in alphabetical order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f you choose.  The list(s) can easily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or easy reference while you're on-line.  And, DLRK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mate Usage Lo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3.01 is different from the 2.x series in that v3.01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emate whereas the 2.x versions are compatible with Telix. 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has all the features found in the 2.x series, at least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, and DLRK 3.01 is compatible with the data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versions, at least up through 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3.01 is operationally no different from v3.0.  However,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v3.0 had an upper limit on the number of filename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data files, due to a memory alloca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Version 3.0 would allow no more than 5461 filenam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code to increase the memory allocation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2-byte variable, which is 10922 elements.  But since DL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int features will only handle numbers up to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 again rewrote the code to keep the data file capa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higher than 9999.  If anyone ever records that man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See the end of this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.  By the way, your unregistered copy of DL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or diminished in any way.  I prefer to use the hon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coerc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DLRK301.ZIP should contain the following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.EXE       &lt;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DNL      &lt;-- alphabetical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      &lt;-- extension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PRN.DNL   &lt;-- a sample file produced by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PRN.DNL   &lt;-- another sample file from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     &lt;-- program's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301.DOC    &lt;-- the file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LPHA.DNL and EXTEN.DNL should both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records when you first receive th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rrows and what follows the arr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v3.01   &lt;-- program and vers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&lt;-- date of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&lt;-- time of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&lt;-- number of downloads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301.ZIP                   &lt;-- download(s)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ETUP.DNL should initially contain the following eigh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.USE       &lt;-- name of your Telemat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EMATE  &lt;-- directory containing Telemat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      &lt;-- current maximum records p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&lt;-- code for filenam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 &lt;-- status of sort-by-extens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&lt;-- back-up data files before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&lt;-- ask for new back-up name every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&lt;-- number of characters to match during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easy.  You might decide to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LRK and all its data files.  The program does not *ha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s own directory, but DLRK'S DATA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RUN THE PROGRAM.  When you first run DLRK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from the Main Menu to configure the setup for you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default configuration in SETUP.DNL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ght not be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s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OPTION ONE: UPDATE DATA WITH TELEMAT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DLRK extracts the filenames of your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ate Usage Log, adds them to ALPHA.DNL, and sorts the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Then the program updates the sorted-by-exten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XTEN.DNL, provided this feature is enabled. 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ll be backed-up if you choose the bac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also allows you to update your data with the Telemate Usage 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 command line switch, as well as from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entering DLRK /U from the DOS prompt,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data update and exit the program automatica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put necessary from the user.  This function is valu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liminate keystrokes by setting up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and DLRK's automatic update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OPTION TWO: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ALPHA.DNL from disk and displays i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ilenames at a time.  It will also display EXTEN.DNL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You can print small sections of your data by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using the &lt;Print Screen&gt; key. 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see MAIN MENU OPTION SI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a menu of sev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is choice asks for the name and location of you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.  TM.USE is the default name for both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elem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You should make sure that your copy of Telemat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usage log.  See the Telemate documentation or hel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Telemate to maintain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choice lets you change the capacity of you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began writing DLRK, this feature was valuab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variable array would use up more RAM than my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f the capacity were set too high.  So,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t the capacity themselves based on how much they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ir own computers could handle.  However, DLR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ch better now than it did back then, so unless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ient computer, you're not going to run out of memory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tell, the most RAM Microsoft QuickBASIC 4.5 will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rray is 128 kilobytes, which translates to 1092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ray dimensioned at a length of 12 characters per el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2 is the absolute capacity, to the extent of my knowledg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grammed DLRK to accept a capacity of no more than 9999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print features won't handle numbers of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yway.  If you run out of room in your data file(s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o through and delete unnecessary entries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write your own program using a language which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to string variabl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ith this choice you either enable or disable the sort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s choice will toggle between backing-up or not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file(s) as you upd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You use this to choose whether to display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such as FILE.ZIP, or in 12-column format, such a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ppear when you display a directory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is choice lets you specify up to ten filen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LRK to observe when it updates the data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ant to record your mail packet downloads, so you c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to ignore all filenames with the QWK extension. 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ecord certain extensions only,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Save configuration.  This choice will write a new SETUP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OPTION FOUR: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input filenames into the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in the Telemate Usage Log.  You migh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some point if you've downloaded files in the pa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noted in any usage log you st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OPTION FIVE: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arch ALPHA.DNL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a filename, the program will look for that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filenames that begin with the same characters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hich you dictate.  Or, you can use the asterisk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MENU OPTION SIX: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and you'll be asked which of you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d whether to send the output to both the printer an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isk only.  Output will be sent to disk in either c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case you wish to print the file later from DOS aft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named either ALPHAPRN.DNL or EXTENPRN.DN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file of the same name will be backed-up with the BAK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f you choose the bac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perating in a LAN or have access on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are thus unable to send ASCII text directly to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for printing your data files.  (1)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 function and output to disk only.  Now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word processor.  If you try this, be sure to us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monospaced font at a maximum of 10 character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r printout will look screwy.  Also, set your margins at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0.  You'll have to experiment with the number of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to find what's right for your system.  (2) Your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ad one of the data files (ALPHA.DNL or EXTEN.DNL)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use the word processor's column function to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page as you wish them to appear. 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 and disadvantages which you'll discover if you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EVEN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don't have to hit the 7 key to exit. 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through 6 will exit DL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usage logs can become large in a short amount of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om having to sort through every download in the log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 the data, Download Recordkeeper keeps track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most recent addition to its data file(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alyze log entries made after that point.  So, an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urate date and time entries at start-up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either delete or rename your Telemate Usage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sizable.  I start a new usage log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If you want to keep your old usage logs, just renam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eriodically and let Telemate start a new usage log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, the less searching the program must do before it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LRK will only register downloads which wer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your most recent update.  So, if you plan to updat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from old usage logs you've kept from the past,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st usage log and work your way forward chronolog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updated from your current usage log and now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ull filenames from old usage logs, use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cond and third records in ALPHA.DNL and EXTEN.DN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of Telemate other than v4.12, its usage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LRK only if it uses the same format as Telemate 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DOWNLOAD RECORDKEEPER WON'T WORK below for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keep a hard copy of one of the data fil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 you can refer to it when you decide to downloa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(s) should make it easy to find a filename.  O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the DOS shell from Telemate, and then run DLRK's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le you'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come a time when you want to delete certain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(s).  If so, just use a standard ASCII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names in question.  Just don't delete or edi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hree lines.  The list of filenames begins on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don't have to worry about editing the fourth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filenames in the data file(s).  DLRK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how many filenames there actually are, no matter wh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.  Finally, be sure to save your data file(s)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HINT: No matter how you use it, DLRK will not do you mu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eep your data file(s)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, make sure that the data files (ALPHA.DNL, EXTEN.DNL, SETUP.D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PRN.DNL, and EXTENPRN.DNL) are all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DL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make sure that your copy of Telemate is actuall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log.  See your Telemate manual or help menu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elemate to maintain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make sure you have configured the program setup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tup (Option 3 from the Main Menu), especially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ath for the Telemate Usage Log.  See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1)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sure that the version of Telemate you're using keeps a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at of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36:20 10-13-92  Beg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36:20 10-13-92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36:20 10-13-92  Connect to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1:46 10-13-92  Receive-Z FILE1.ZIP (93K) success, transfer time 00:00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4:10 10-13-92  Receive-Z FILE2.ZIP (270K) success, transfer time 00:0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9:55 10-13-92  Send-Z DLRK301.ZIP (74K) success, transfer time 00:0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55:33 10-13-92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55:39 10-13-92  E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lemate Usage Log should be in the above format.  Note th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litary) arrangement of the time and the MM-DD-YY arra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 Also note one space between the time and the date, and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date and the log notation.  The usage log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Download Recordkeeper to extract data from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DLRK won't pull new download filenames from your usage lo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know new filenames are there, check the 2nd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ata file(s) against the most recent download dates i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.  These 2nd and 3rd records contain the date and tim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recent download DLRK has recorded.  The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920818 and 131026, which translate to 92-08-18 (th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:10:26 (the time).  (The 3rd record could cont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15, which would translate to 6:20:15 a.m.  Any time no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0 a.m. will have fewer than the normal six digits in it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)  Now, the program will only extract downloads from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ith a date/time that's LATER than the date/time of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update.  DLRK will ignore any log entry dated before the 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your most rec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need DLRK to pull downloads dated befor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ost recent update, use an ASCII text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and 3rd records in your data file(s) to a date/time that'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/time of the log entries in question.  Be sur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and 3rd records in the YYMMDD and HHMMSS form (no hyph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s).  Or, simply set both the 2nd and 3rd records to 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t the very beginning.  To avoid this trouble,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lock accurate, or be sure to input accurat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-up.  Or if you're trying to pull downloads from several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ent usage logs, always update from the oldest lo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re reading this on or after January 1, 2000, and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RK before the turn of the century, then use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both the 2nd and 3rd records of your data files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update *after* 2000 starts.  Otherwise, DLRK won'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names from your Telemate Usage Log which were ac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2000 started.  If you read the previous paragrap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the reason.  (However, I kind of doubt that an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using the same hardware, operating system, and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2000 that we're now using in 1993.  I'm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ve taken care of all the above condition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on't work, you might have found a bug that escaped my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of the circumstances surrounding the failure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displayed at the failure, and contact me using my CIS accoun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ount, my Prodigy account, or my mailing address, all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end of this document.  Please include as many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e program after I began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various bulletin board systems.  After I ha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files (some of which I kept, and some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), it became more and more difficult to remember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my head which files I had already download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looking through a BBS's list of downloadabl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thinking something like, "Hmmm, that file sound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download it," only to discover later that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previously.  Naturally this was pretty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 wasted long-distance time or added a deb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by needlessly downloading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'm not the only one to suffer from such a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ny communication programs will allow us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their own files while on-line, and many tim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try to keep from performing repeat downloa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 of action can quickly become tiresome if you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ultiple directories.  Furthermore, it is of no use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deleted the first download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a number of wasteful repeat downloads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.  I think it's comprehensive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e program you can't fix, drop me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letter as denoted below.  I've built in some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handle the most likely errors you might encoun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some could fall through the cracks.  If an error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 Recordkeeper isn't programmed to handle, it'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atal error."  Make note of the circumstances in as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let me know about the problem,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by Alle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60,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760.6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MMJ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st program is SHAREWARE.  If you keep it and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send $5.00 (quite a reasonable price, I believe),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the program is worth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hores, Alabama  3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have not registered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act me about it.  I'm willing to discuss DLRK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paid for the 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"as is." 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ta mishaps (not that any disas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yway).  Feel free to send comments, suggestions,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gistered users who donate at least $5.00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program updates by providing me with thei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/or Prodigy use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LRK301.ZIP to any BBS you like, as long as you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FOR MODEM PROGRAMS OTHER THAN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version of DLRK for some other mode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I'll see what I can do.  Include a 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computer file, not hard copy) of the modem program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arious examples of download notation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another version of DLRK for Telix.  Theoretically,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dified for any program which records downloads in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ob O'Lary for his specific advice and for 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.  (Call Bob's BBS at 904-656-6178, 8-N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Copyright (C) 1988-94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with MS QuickBASIC 4.50 on a 3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perating under DR DOS 6.0.  I hope the program prov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t works grea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!  Onl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  If you use DLRK and Telemate, please gi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o registering them.  Upgrades and advanc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ly by users who honor their shareware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