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-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1ST-U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-UUE works with 1stReader to help restor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s received from the Internet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are stored within messages you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net newsgroup or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-UUE will "filter" out any text no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UENCODED data from a message and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".NEW" extension.  This new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-UUE can then be UUDECODED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add a "/D" command line switch to 1ST-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the utility delete the original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1ST-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unzip 1ST-UUE.ZIP into your 1stRea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1ST-UUE work with 1stR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"reconstitute" a binary file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et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Save the current message to a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ding down the SHIFT and the "T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stReader will ask you for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sh to use.  1stReader then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to this filename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 Some messages that conta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received via the Intern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broken up into several "sm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  1stRead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autostitch" these sm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 into one lar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sometimes, 1stReader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because the way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re broken up preven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restitching them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ill need to manually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ller message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+T command to save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text file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, 1stReader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ish to save FLAGG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the "Y" ke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After the text file has been saved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the SHIFT and F6 key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.  1stReader will then recon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ary file into the SERVICE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let you manage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1ST-U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-UUE may be used free of charge by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s of Sparkware's 1stReader and Qmail DeLuxe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mail reader products.  Otherwise, 1ST-U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a registration fee of $5.00.   Send $5.0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ndersonville, Tennessee   3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