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Mail 0.9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ast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1994 by Folkert J. Wijn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Introduction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License and disclaimer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Registration 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 File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System requirements 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Various notes 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Getting started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Converting config files of other echomail processors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FSetup 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FSetup keys 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Main menu 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 Miscellaneous 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1  General options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2  Message base 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3  Mail options 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4 Mgr options 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5  Personal mail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6  Addresses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7  Group names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8  AreaMgr defaults 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 System info 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1  Miscellaneous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2  Directories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3  Log files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4  Swapping 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5  Compression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6  Decompression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 Import/export 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 Uplink Manager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 Pack Manager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  Node Manager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  Area Manager . . . . . . . . . . . . . . . . . . .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Mail . .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 Scan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 Toss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 Import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 Pack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1  Examples  . . . .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AreaMgr . . . . . . . . . . . . . . . . . . . . . . . .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FTools  .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  Delete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  Maint 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  Move . . . . . . . . . . . . . . . . . . . . . . .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4  MsgM . .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5  Notify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  Post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7  Sort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8  Stat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9  Undelete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0    Export  . . . . . . . . . . . . . . . . . . . .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Credits . . . . . . . . . . . . . . . . . . . . . . . .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-   Error messages  . . . . . . . . . . . . . .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-   Technical notes . . . . . . . . . . . . . .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is an echomail and netmail processor for the Hudson and J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s. FMail has a built-in AreaFix-like function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,  with new commands  like %RESCAN, %ACTIVE  and %PAS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different types of archives  are supported. FMail ha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routing  function, called the Pack Manager. With FMa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 to make  a copy of  all personal  mail in 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Other features of FMai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Capable of handling 4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If  needed FMail automatically remaps fakenet addresses to 4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waps  to disk,  EMS  or  XMS  before  running  an  archi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upports the message base sharing specifications also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Access and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ultiple netmail boards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Optionally sorts and links messages in the message base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messages have been imported (this sort/link function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upport the JAM base 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Mail"  refers to  the  executables  and  documentation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tribution archive.  FMail is copyrighted material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J.  Wijnstra. It may only  be used in agreement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set 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may be freely  distributed as long as no  files ar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package and the files are not  modified in any w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long as  no  money  or any  other  compensation  is ask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for this  package without prior written 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care has  been taken to  write and test  a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what  this document states,  the program is provided  as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ranty or  guarantee of any  kind, either express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as to the quality or performance of this program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Folkert J. Wijnstra, will  not be held liable to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anyone  for  (but  not  limited  to)  any  direct,  indirec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 consequential damages, including any lost prof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savings which may  result from the use  or inability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 J. Wijnstra  is in  no way  obligated to  provid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, or suppor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use of  the  program  constitutes  your agreement  t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 disclaimer and your  release of the author 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urrent release (unlike future releases) may be used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 for individual  hobby use.  It is not  allowed to 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 version of  FMail  within a  commercial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business, governmental organization, school, found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form  of juridical  person) longer  than an 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four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 FMail enables a number of special features (tea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). To register  FMail, fill out the  registration fo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t to one of  the registration sites, preferably by net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MAILREG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nd me netmail, use crash mail to  node 2:282/3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 normal netmail  routing. If for  some reason you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 connect to my  system, please send your  net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node 2:282/1 (+31-5910-340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It is not  possible for me  to answer all  messag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. You can be sure, however, that I will read all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information   about  the  availability  of  the  FMAIL_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conference  can be  obtained from  the registr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ites 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kert Wijns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enwouden,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doNet   2:282/3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+31-8380-33642 (V32b, V42b, CM) in Ede,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Mail echomail  utility package  consists  of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EXE     The  main program. It  is used for  impor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orting messages,  packing of 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 AreaMg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3.EXE    The  version  of   FMail  for  80386  and 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ETUP.EXE    Used to create  and update the system 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  to   export   them   to   text  file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 files u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.EXE    Message base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3.EXE   The  version  of  FTools  for  80386  and 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MGR.HLP   An  example   help   file   that  can   be  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to  downlinks by  FMail upon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DOC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REG.LZH  FMail registrati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1ST    Additional information about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_IN.98A    New features in FMail 0.98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STRUCT.LZH  C  structures used  by  FMail.  It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MSTRUCT.H  -  FMail structures head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FGFILE.H   -  Structures used by CFGFILE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FGFILE.C   -  C  routines  to  read  and 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s  FMail.EXE and  FSetup.EXE  also create  and 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files.  Except for  the last  three files,  FMai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d  look for these  files in the directory  were F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, even if the current  directory is another one.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CFG     General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AR      Contains the area configuration u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ARD     Contains the area configuration defaults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NOD     Contains the node configuration u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PCK     Contains the netmail routing information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Mail's P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DUP     Contains the database with signatures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by FMail  to detect messages that 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t to  your system  before (duplicates). 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eps track of the last 16384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LOC     This file is opened by  FMail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 to  prevent multiple  copies of 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 operating on the  same message base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e  time.  This   file  will  NOT   be 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*.FML      These  files  are  created  in the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 when FMail is running  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ing  mode. Normally  FMail will  append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 to the normal  message base files, 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 happen that this is not possible. F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ry to append  them to the normal 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the next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QQQ         If  FMail  could not  compress the  outgoing .P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, they  will be  renamed to  .QQQ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remain in the Outgoing mail directory.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 retry to compress these .QQQ files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TMP         In some cases (e.g. a crash), it is possib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MP files remain in the Outbound  mai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most cases, these files can be delet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 problem, because  the original mail 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en removed  yet: the  messages will  be  to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gain the next time FMAIL TOSS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Mail you need an IBM PC, AT, 386, 486 or Pentium or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  with a  mono or color  card and  a hard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you need MS-DOS or PC DOS 3.3  or later. You should ha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 FILES=20 in  your  CONFIG.SYS. Use  a  higher value 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40) if you are using the 'Extra handles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 to be able to send and  receive mail, you need a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compatible  with FTSC-0001. For reading  and writ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message editor or a BBS program that uses the Quic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JAM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 you need one or more of these compression program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, ARJ, LHA, PKARC, PKPAK, PKZIP, SQZ,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 Vari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Internally  FMail always  uses  4  dimensional addresse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is handling  mail from  or to  a fakenet  addres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will  be internally converted into 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d address. If necessary, the  4-d address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 into the  fakenet address  if that  is required 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a  consequence, all  node  numbers  entered in  the 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or the area manager should be 4-d addresse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Enter your AKAs in FSetup in the same order as in FrontDo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Setup  and  GoldEd's setup,  i.e.  if  you  have AKA  3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Door defined as 2:282/310, you  should also define AKA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FSetup as 2:282/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When entering node numbers in  FSetup or on the FMail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always  use the 4  dimensional address for  points,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ake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Node numbers may  be entered in an abbreviated  way. FMai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etup will  use the  main node number  to complete  the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. E.g. if you  enter ".1" and  the main node number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as  2:282/310, FMail will  use 2:282/310.1.  Likewi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" will be changed into 2:282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 looks  for   the  de-/compression  utilities  in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that are included in the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If one or more de-/compression utilities are not availab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, you  should remove them  from FSetup. That  w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will not be mentioned in the AreaMgr confirmation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be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Packets  created by  FMail are  not recognized by  TosSca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4D. This may cause problems if FMail is used on a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when the boss uses  TosScan. There are several way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oid this proble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Use  a utility  that changes  the product  code of  a PK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reated  by FMail  to a code  of a program 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gnized by TosScan as being 4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Use the 2D fakenet method to exchange 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pefully this  problem will be  solved in the future 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release of To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OS  command CD  to go  to the system  directory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 (e.g. FrontDoor).  After you  type FSETUP  and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key, a menu  pops up. If  you use a  monochrome monit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 with a video  adapter with colour  capabilit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want  to force FSetup  not to use  any colours. You 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 appending /M after the FSe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looks for its configuration  files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 EXE files are stored, even if  that is no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you want FMail  to look for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other directory, just put  that directory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FMAIL. Example: SET FMAIL=C:\FIDO\F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Converting config files of other echomail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 has the capability to  import the configuration fil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other  echomail processors:  IMAIL,  TosScan 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using an AREAS.BBS  file. Before using  this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you first  should enter  all node  numbers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d include the fakenet numbers you are using, if an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 FMail will automatically  convert all fakenet  address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s into 4  dimensional addresses that ar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Always check the imported configuration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The  archiver  program  to  be  used  will not  be  conve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in the node mana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tup is  the menu oriented  setup utility for FMail.  Fir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that  can  be  used  to enter  information  in  FSetup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. The rest of the chapter discusses all menus in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FSetu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can be used in F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bar to the previous menu entry                 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bar to the next menu entry                   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elect option at the position of the bar             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Return to the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exit if the current menu is the Main menu)          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hell to DOS                                           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 a data field  in FSetup, the following 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one position to the left              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one position to the right            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Move to the first posi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evious word                          Ctrl-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to the first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next word                             Ctrl-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to the first position of the field                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Move to the last position of the field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Delete the character a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position of the cursor                       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Delete the character left of the cursor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Delete rest of the field                             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Clear the entire field                                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Accept contents of data field                        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Restore original contents of data field                 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Toggle insert mode                                    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Shell to DOS                                           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of FSetup contains s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  Allows you to enter gener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base and how messages should be  hand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 also  can   specify  the   compress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ompression programs  the should  be 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     Information    about    directories,    swapp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ression programs etc.  can be entered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info sub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/Export   With the Import/Export  option of FSetup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ort selected parts of  the configuration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file  or a printer. Also  it is 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port area and node configurations of  IMAI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Manager  The uplink manager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s you receive  most of your echomail 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s  can  be  connected  and  disconn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system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Manager    The pack manager is used to enter netmail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. This information is used by  FMai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nager    The node  manager is  used to  review and 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  about  other   systems,   lik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word for AreaMgr and the node'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r    The area  manager  is used  to ente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ut echo areas that have to be tossed by 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Miscellaneous" menu  contains six  options,  which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 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option  shows   a  menu   that  lets  you   enter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ame. It is used  for determining whether or not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imported into the message base netmail board a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copy  of an  echomail  message  should  be place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sonal mail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ke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ke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our FMail registration key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ailer  program  you are  using.  Supported  mail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Door, InterMail, D'Bridge, Binkley and 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can create  busy flags for FrontDoor and  InterMail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s  these mailers  from calling  systems  that you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ng mail for at that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BS  program you are  using (if any).  Supported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RemoteAccess, SuperBBS, QuickBBS  and TAG. This  info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used by the AutoEx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RemoteAccess,  are you using version 2.00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r of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efine which type of tearline you would like FMai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for your messages.  The options range  from the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tearline to a custom tearline or no tearline at all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 the tearline  to be empty  or absent, you  can t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to use a Tosser ID (TID) kludg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select 'Custom' as  the desired tearline  type,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use the tearlin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ar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Mail should replace an existing tea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shows a  menu that  lets  you control  the 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will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allows you to use  different netmail boards for eac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AKA's. Information  about these  netmail  areas can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in a sub menu. The information includ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A comment that will be used  in the areas files that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reated by FSetup AutoExport fea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Hudson message base board number. It is possible to 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 number for  more than one AKA. If you do this,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information of the  first netmail  area that  us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 message  base  board will  be  used,  e.g.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port to create the FrontDoor and GoldEd areas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by FTools for  determining which messages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. JAM  is not  yet supported, but  will be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Information that can  be used by FTools for 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enance purpo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Security information to be used in the BBS area file.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information about  the options available in  th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 menu  you are referred to the  documentation o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board number of  the board in which bad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dson  message  base  board number  of  the  board  i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plicate messages will be st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dson message base board number of the board to which F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 /c should move messages  in boards that are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FSetup. If the Recovery board is not defined, FTools Ma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will delete all messages in undefined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ools Maint will  renumber your Hudson message  base as so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highest message number in the message base has rea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oRenumb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netmail t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"No", messages addressed to your name or to "Sysop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 be imported  into the Hudson  message base.  Ha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 if no netmail board number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'Re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message editors put "Re:" before the actual subjec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ing to a message. FMail  is capable to remove "Re:"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lf/soft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feeds  and  soft  carriage  returns  are  unnecessary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messages. In order to  save some diskspace, you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remove them. It  will, however, slow the program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ext afte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 the text of  the message as  it will be  sent t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back to the message base. This means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 message  base   will  contain   PATH  and   SEEN-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reply ch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 to "Yes",  all message reply  chains will  be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messages have been toss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 to "Yes", new  messages in the  message base 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ed according to subject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art from date/time also use the subject to so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concurrent access of FMail and the BBS softwar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. DOS's SHARE should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"Yes", the  messages base will always be comple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ed for outgoing messages. If set to "No" FMail relie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s  ECHOMAIL.BBS  and  NETMAIL.BBS  to  indicate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  If these  files  are  found to  be  pointing 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hat does not qualify  for export, a complete sca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base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nabled, this option slightly shortens the time need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after  a packet has  been tossed. Normally 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files are closed and re-opened between packets, bu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causes the files not  to be closed. Using this o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under extreme  conditions, slightly increases the  r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loosing some messages in the message base. For example: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of a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 Mai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shows  you  a  menu that  lets  you control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 of the way FMail handl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  FMail's  duplicate  message detection  system. 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 message  is  found, it  will  be  placed 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messages directory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FMail uses  the MSGID of a message  (if present)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detection purposes.  In some cases, this  may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when different  messages are having the  same MSGI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r  more of these  messages will be marked  as dupl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they  are not.  If you  are frequently  experienc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problems, try setting this switch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to use EMS memory to store the signatures of messages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aves about 64 kb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PKT size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size of an outgoing PKT file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bundle size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size  of an outgoing mail bundle (compressed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. The  bundle may  get a bit  bigger than 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. It  partly depends on the Max PKT size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dvised not to enter a relatively a large number ther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use Max bund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empty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  empty  received  netmail  messages  when  scann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 directory. If you enable this option, empty netmai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moved to the Received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bad ARCmail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 ARCmail  messages of which  the attached mail  bund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.  Can  be used  for  example  to  remove file  att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of mail bundles that are moved (e.g. by a comma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atch file) from FMail's  outbound directory to the in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of a point's FMail 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RCmail 0.60 naming convention for out-of-zone mail.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rograms  require the use  of the  ARCmail 0.60  na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on. Normally this is not necessary. Ask the SysOp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plinks and downlinks if 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bund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0-Z in stead of only 0-9 for mail bundle name exten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rograms do not recognize bundle name extensions that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nd on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K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ption is enabled, only packets that are addres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your AKAs (or to one  of your points if you are not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 yourself) will be  tossed. Packets addressed  t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s will be  renamed to files with the  file name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.D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net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 number of  netmail messages  allowed in one  P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hen tossing. If the  maximum number is reached, the P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be renamed to MLB (mail bomb). Normally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use this option and should it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exported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 not  set the  KILL  flag  on  netmail messages  that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netmail 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 echomail  processors  cannot  handle echomail 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netmail  kludges (INTL,  FMPT, TOPT).  If som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wnlinks use  such an echomail processor,  you may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able the  'Remove netmail kludges' toggle.  PLEASE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CHOMAIL POLICY OF YOUR NET BEFORE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vt on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the  Private  flag  on  all  netmail  messages that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ore extensive explanation of some of the options below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aragraph 3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 not  delete   AreaMgr  requests  after  they   have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set the KILL attribute on receipts created by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 nodes  to  change their  AreaMgr  passwords  throug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o AreaMgr containing the %PASSW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PKT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 nodes to  change  their  packet  passwords  through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o AreaMgr containing the %PKTPW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nodes to change the status of their systems from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assive and  back through a message  to AreaMgr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%PASSIVE and %ACTIVE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 nodes to use  %COMPRESSION to change 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used for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nodes to toggle the notify status on or  off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NOTIF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%+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nodes to use %+ALL to connect all area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disconnect  passthru areas  with only  one 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port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  Person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 is able  to scan  all messages  being tossed  f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 to   you  personally  and  store  them  in  a 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.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  a directory name here, a  copy of each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hat  is directed to  you (even if  it is in  a pas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 area)  will  be  placed  in  *.MSG  format 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IMPORTANT:  this directory  should _never_  b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any other directory entered in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has the  ability to scan the subject  lines of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tossing for up to  two keywords. If messages ar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one of these keywords,  they will b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al  mail directory.  Using FMail's  topic scan 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low down the tossing function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 whether or  not personal  netmail  should als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d to the personal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up to eight names of  users whose mail should be co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Personal mail boar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n address and up to ten other addresses that you may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ntered in this window. If the echomail processors o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points  do not have Type 2+  capabilities, they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their mail using  the fakenet method. For each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en addresses you may  enter a fakenet number. You can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ppending it to your normal 4-d  address using a dash '-'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282/310-6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  Group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lot of different groups, remembering w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letter stands for can  be rather difficult. The Group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 lets  you  enter  descriptions  for  all  group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will be  used in the Node Manager,  the Area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AreaMg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8   AreaMg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 some time when installing new areas in the Area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a number of default settings that will be 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reas.  Of course, these  values may  be changed in 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should it  be necessary. For more 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ed options, you  are referred to the chapter  about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 info menu  is used for  various types 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related to the system on which FMai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handles (not useful on point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more than about 5 downlinks and you want FMai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faster, you should allow FMail to use extra file hand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let FMail use up to 235 extra handles (apar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 15 handles  that are  always  available to  FMail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NTION: if  you are running  more than one program 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 time, please make  sure that  there are  enough hand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 for the  other programs. Increase  the FILES=  valu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trl-Break option is  enabled, you may stop FMail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-Break  when tossing. This  also may enlarge 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o other  programs when running in  a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ize of FMail's  internal buffers. Huge  buffers requ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100  kb of  free memory, while  tiny buffers  only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12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 buf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FTools's internal buffers and FMail's buffer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ing and updating reply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nabled, FSetup will not  use color, even if a color 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tected. This may be useful on systems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 in combination with a colo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etup  now comes  in  three  flavours:  Summer,  Winter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ine.  If  you select  another  color set,  it  will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the next time you start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'Directories'  window  you  can  enter  eight  pa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hat will  be used for specific files.  Unless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no directory should be used for more than one purpos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Do not use a directory more than once for FMail.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mail and  Received mail may point  to the same  direct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essage base  path  points to  the  directory wher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 files are  stored. The message  base fil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HDR.BBS, MSGIDX.BBS, MSGTOIDX.BBS and MSGTXT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FMail  is running  in message base  sharing mode,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that  also files with  the same names as  the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 but with  extensions  .FML are  present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directory.  Apart from the file  name exten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a normal Hudson  message base. When tossing 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sorting has finished, FMail tries to append  the FM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o the normal message base files. This can go wro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mber of reas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message base is lock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 resulting message  base  would  be  bigger  than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 (e.g. the new MSGTXT.BBS would be bigger  than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b). Use FTools to reduce the size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re is not enough  disk space available. FMail need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 of  free diskspace  that  is about  equal 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ed size of all FML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ppending the FML files to the BBS files goes wrong,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message  'Can't update the message  base files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will retry  to  append  the FML  files  to the 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files the next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etmail directory  contains  netmail  messages in  *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 File  attach   messages  will  be  placed  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ncoming  mail  directory is  the  directory  wher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  stores its received files. Incoming mail bundle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be unpacked in thi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imes for some reason packets are not tossed by FMail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 case, the PKT  files will be  renamed.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extensions of these remaining files indicate the n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T   If there is not enough free disk space on your hard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incoming PKT file  is being tossed, FMail ab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  PKT  file  remains  in  the  'Incoming  mail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QQ   If  FMail for some  reason cannot compress  an outg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bundle, the  file name  extension will  be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PKT into QQQ. If FMail is run again, it will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compress any  packets with the QQQ extension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   The password in this packet did not correspon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for the source node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T   The  mail packet  is  not directed  to  your main 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r one of 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   For some reason, the PKT header could 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outgoing  mail  directory FMail  will store  th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ndles it creates for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some program that creates PKT files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like to have tossed by FMail, there may be a problem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security enabled in the  Area Manager. Placing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  in  the Secure  directory will  cause FMail  to t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,  even  if  security  is  enabled  for  that 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 conferen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: Be very careful with what PKT files you plac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e directory. It is very easy to create dupes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whether or not FMail should create FDRESCAN.NOW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RESCAN.NOW  after  netmail  has  been  tossed.  If  the  F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 variable has  been  set,  these  files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 in  the   directory  indicated  by   this 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they  will be  created in  the directory  i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mail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mail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'Sent mail'  and/or 'Received  mail' directori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,  FMail will move  sent and/or received  netmail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mail directory to the appropriate directory: mail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sent,  will be moved to the 'Sent mail' director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. Message  that have  been received  by the  addr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moved to the 'Received mail' directory. Messag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 attributes (file attach,  in-transit) will  never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d  to either  one  of these  directories.  Sent mail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mail may point to the same directory. ATTENTION: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ent  mail' and  'Received  mail'  directories  have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on the same drive as the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 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yout  that should  be used for  the log  file.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are: FrontDoor, QuickBBS, D'Bridge and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nam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 a log file to  be created, you should 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path and filename here.  IT IS NOT RECOMMENDED TO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SHARE A  LOG FILE  WITH ANOTHER  PROGRAM THAT  MAY R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 Yes/No switches let you set the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hav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a separate log file containing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Mgr requests  to be  created, you should  enter path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 here.  If  left  blank,  information  about AreaMg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 will be inserted in the normal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ss summary  file contains information about 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essages tossed  into each  area, about  which nodes 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 messages  and  to  which  nodes  those  messages 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 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some circumstances, there may  not be enough memory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  (de)compression utility.  To make  sure that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available,  you may want  to enable swapp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 FMail will temporarily  remove itself from  mem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make room for the (de)compres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 swapping available. The slowest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disk.  FMail will try to  swap itself to disk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wo methods are not  available. These other two metho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EMS and swapping to XMS.  If both swapping to 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to XMS are enabled, FMail will first try XMS and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work it  will try EMS.  If you are  running FMail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or a similar program, make sure that there is enough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XMS available  to FMail. Under DESQview the  amount of EMS/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available  in a  window  can be  changed  via 'Chang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-&gt;  'Maximum Expanded  Memory Size'.  It  should b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or be set to at least 7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t the directory in which  the swap file will b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the path to the desired directory. If left blan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will be placed in the directory where FMai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  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that are used to compress your outgoing mail bu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listed  here. FMail  can  handle  seven different  typ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: ARC, ZIP, LZH,  PAK, ZOO, ARJ and SQZ. First 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should be listed, followed by  optional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program  name with  a  full path  lets FMail 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 program faster  and prevents  problems  when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program  with the  same  name  in  a directory 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 the  path. Default  settings  for each  program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created by  FSetup when  it is  run for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add the  proper command line switches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 utilities. You must make sure  that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iting for additional  input such as a response to  a Yes/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ing utility listed behind  "Default" is used for 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st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 of the compression  programs you can enter 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of memory  that is required  to run  the program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amount is  available,  FMail won't  swap itself 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en it start a compression program. If you enter 0, F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swap itself out of memory (if swapping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6  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s that  are  used to  decompress  your incoming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s are listed here.  The Decompression window has 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called GUS. The program  that is entered here is call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when  it can't determine the type  of the archive.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ee section 3.4.5 (Com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 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menu  options  starting  with  "List"  allow  you   to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parts of your FMail setup to a text file 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 If  you want to send  it to the printer,  j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N a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 Import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tion "Import  config"  allows  you  to  import  AREAS.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.FD  and area  and  node configuration  files of  tw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echomail processors: IMAIL (version 1.20) and TosScan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ases you have  the choice whether to use the area tag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ent  to identify an area  in the config file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F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pecial option  is  Import  RA info.  It  imports RA 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nto an  EXISTING FMail  areas file.  If you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have an FMail areas file,  enter the information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Area Manager or  use one  of the  other import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When you start the Import RA info opti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 find security  information in  MESSAGES.RA for each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efined in FMail.Ar and insert it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 Auto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hen a new  area is installed, this had to be  don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programs. With FSetup's AutoExport  feature this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necessary. Each  update in the Area Manager 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utomatic   update  of   AREAS.BBS,  FOLDER.FD   (FrontDoo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FOLDER.CFG (InterMail), MESSAGES.RA  (RemoteAccess), BOARD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perBBS), MSGCFG.DAT (QuickBBS) and a file in a format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GoldEd. All you have to do is to enter the pat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n which  the desired  file should appear  (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should not be added;  FSetup will append a standar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The  AutoUpdate function  will overwrite 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o ALL INFORMATION IN THAT  FILE WILL BE LOST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efined in MESSAGES.RA that  are not defined in FSetu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removed by  AutoExport. That  is the  reason why  local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be defined in FSetup: that way they will be  ex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SSAGES.RA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REAS.BBS you may include pass-through  areas by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 to 'Ye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OLDER.FD/IMFOLDER.CFG and the BBS area files you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em should be used: the area tag or the comment fiel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include the Bad messages board, the  Duplicate messages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Recovery  board in  the BBS  areas  file by 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 switch to 'Yes'.  AutoExport will use  som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 these areas: e.g.  they will be Local  and Read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security levels will be set to 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ldEd file AREAS.GLD can be used by GoldEd if you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  as  the last  line in  your GoldEd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INCLUDE AREAS.G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ickBBS's MSGCFG.DAT the write security information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the template securi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 Up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plink Manager  is used to  enter information  about up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eeded by FMail to connect and disconnect echomail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fine  up to 16 uplinks. The information  that i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uplink will now b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de number of the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ame of  the  program FMail  should  direct its 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o. If  you're not  sure, try  'Areafix'. This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ssword you use to connect and disconnect echomail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'+'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Mail should  put a '+' in front of the areanames it 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nect. This is normally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ized groups are groups a downlink has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be allowed to use the Forward Request featur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set to  Yes, FMail  doesn't check  the Areas  file l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file containing area names that should be chec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FMail. This  file has  to located  in the 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 FMail executables are located or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pointed to by the FMAIL environment variable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'Areas  file type'  is set  to '&lt;AREANAME&gt;  &lt;DESCRIPTION&gt;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searches for  area names at the beginning  of each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. If set to 'Random', FMail searches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ress that should by used as the origin address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 Pac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to be used for Pack Manager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node&gt; ... [EXCEPT &lt;node&gt; ...] [VIA &lt;node&gt;|HOS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/A] [/C] [/H] [/I] [/L] [/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 or more &lt;node&gt;  entries before the optional  VIA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 nodes for which  messages should be packed.  The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?' characters  may be used here.  '?' may be any  digit.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rest of the node number may be anything. 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2/*  specifies all  nodes in  net  282 in  zone 2.  2:282/3?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nodes 2:282/300, 310, 320, 330 etc. The wildcard '#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d  by digits 0-9 in  subsequent evaluations. If th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s 'HOST', the mail bundles will be sent to the net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switche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Do not process AreaMgr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 Include messages with Crash status. Normally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Include messages with Hold  status. Normally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  Include orphaned messages. Normally these messages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  Only  pack messages  that  are  in  transit.  Normally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messages destined for other nodes will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  Only pack messages that originated on your system.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netmail  messages  destined for  other  nodes 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in the Pack  Manager are  used from  top to  bottom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ntry that applies to a particular message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ssage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82/357 2:282/309 via 2:282/3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283/216 via 2:283/2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* 2:* 3:* 4:* 5:* 6:* via 2:282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xample packs all  messages for nodes  2:282/357, 2:282/3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2:282/301 and their points that do  not have the crash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rphan status  and sends them to node  2:282/301. Mess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3/216 and  2:283/203 are packed  and sent to  node 2:283/20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maining messages for zones 1, 2, 3, 4, 5 and 6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2:282/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manager  is used to store information  about th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change mai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de  number  of a  system. IMPORTANT:  This node 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always be the normal node number i.e. you should 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a node number containing  a fakenet. If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ome of your points that you send them their mail us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kenet, you should set their capability to "Stone  Age"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) and define a fakenet in the Address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 you may  enter  the name  of  the sysop  of  the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The name of the sysop will be used in AreaMgr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o  determine if a message should be  sent to a system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ystem is 'passive'. Only messages directed to th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forwarded to suc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where to route mail for this system to. NOTE: the P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ill be directed to  the original AKA. Only the ARC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ndle will be directed to the Via node,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tell FMail  whether or not the software  of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recognizes  4-d  addresses  (FSC-0039)  or  only  2-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 by setting  the capability switch to  "Type 2+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d or "Stone  Age" for 2-d. If you want to  send mail to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r  "Stone Age" points, FMail will  automatically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 fakenet method. In most cases setting the cap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system to Type 2+ wi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ystem that is not active will not receive echomail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ed areas except for messages  that are direct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name of that system. A  system that has the Active 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No is still allowed  to send echomail for connected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ive  status can be  changed by the system 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ACTIVE and %PASSIVE commands in a message to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 notify message to this system when the command 'F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fy [/A] [/N]'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system connects a new area through an AreaMgr reque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ystem  may also request  to scan your message  bas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 in  that  area.  You  can  prevent  a  system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canning your  message base by  setting this switch  to N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can does not work with JAM area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ward  request toggle is  used to allow systems 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lin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mpression  toggle can  be  used  to  set the  typ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ing program that will be used to compress mail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 A system  is able  to change  this setting  us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Mgr reque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 set the  status of  the file attach  messages for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 to    "None",   "Hold",    "Crash",   "Hold/Direct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rash/Direct" and "Direct". Normally "None" is fine. 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manual of your mailer on how to handle mail bu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 manager lets you assign  a group letter to each 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In the  node manager you can  enter the letters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s that are available to 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enabled, the Pack  Netmail switch causes netmail for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o  be packed  for this  system directly.  This mea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ail for this system will not be rout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the Pac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.maint 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is  system to  perform remote  maintenance. A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allowed to perform remote maintenance can connec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nnect  areas  on  behalf  of  other  systems.  A 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message has  the same syntax as  a normal AreaF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, but also contains  a %FROM command, followed 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number  for  which  the  remote maintenance  has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. The password  that should be used is  the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ystem performing the request, not the passwor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behind the %FROM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-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t  the "Tiny SEEN-BYs" switch to  "Yes", this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ceive  echo mail messages  in which only you  an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inks  will be  listed in  the  SEEN-BY lines.  In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uations this switch should be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echomail utilities create date  strings which are no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ance  with  the  specifications.  Some  other 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have problems recognizing those date strings.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nd  a corrected date  string to a system  if "Re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"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Mgr password is used by a remote system to connec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onnect echomail areas. To do  this, the remote system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nd a message to  "AreaMgr", "AreaFix" or "FMail"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number. The password should be o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 an Packet password, FMail will only toss p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is  system if  the listed password  is present 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 of  the received  packet.  The password  also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in the header of  each packet created for this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bination of packet password and the Security op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rea Manager  should make  it  a bit  more difficul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ly drop an echomail bomb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 put a password in packets you  are sen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system, but do not  want to check packets you rece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at  system for  that password,  you should  togg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switch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manager is used to tell FMail which echomai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reas) you are carrying. Use  the left and right arrows to  w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ll  areas. If you press F5,  you will see a 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 you have defined. Here  you can walk  through all area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 up and  down arrows. NEW  FEATURE: You can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arrows to switch between area tag an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 the fields of the Area Manager  will now be expl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 the  name of  the conference.  It can  be  up to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long. This  name is often referred to  as th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.  It  is inserted  into  every message  that 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s  for  an   area  so  that  other   system's 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s can put the message  into the correct area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eld is used to give  some info about an echomail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essages that are returned  by AreaMgr. It also appea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put of some of the list functions in the Import/ex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MB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of the JAM message base. If you enter a path  name he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will create a JAM base for  this area, even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a Hudson base bo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'Active' switch  is off, the  area will  no longer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gnized by FMail as a valid echomail area. This switch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to temporarily disable a particul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Board"  field is used  to select the message  base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n which the messages in this area should be im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select this option,  a window pops up  containing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board numbers and the word "None". The board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are displayed  in a  dark  colour are  already us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area.  If you select  the word  "None", the 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 imported into the Hudson message  base, but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ed  to  your  downlinks  (a  so  called  "Pass-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"). Use the cursor keys to go to the desired board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EN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have local  message areas in  your message  bas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enter  those areas  in FSetup with  Local set  to Y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way, you can enter message base maintenan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at area  and make sure, that the  boardnumber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identally  assigned to another area. Also those area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marked as Local in AutoExpor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 your downlinks to connect to  and disconnect from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by sending  messages to AreaFix or FMail.  Normally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should be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 may enter  the security level  and flags 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that  will be used in  the area file  of your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"Group" field defines  which group a  conference belo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. The valid range for this field is A through Z.  It'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ulate the availability of conferences to other syste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should  divide   your  conferences  into  a   numbe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es.  For example,  all conferences  that  only a 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should be able to access could be put into group 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e  while  all  other  conferences  are  put  into G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FMail only uses the  address in the packet hea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 to which  systems a  message in a  particular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 forwarded: a message  is forwarded to  all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in the export list in the Area Manager. If  Use Seen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nabled, a  message also will not be  forwarded to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in the SEEN-BY lines of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t to "Yes", all of your downlinks that are connect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ea  will receive messages  in which the  SEEN-BY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ontain only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. 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set to  "Yes", SEEN-BY  information  of messages 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will be imported in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messages from systems that are connected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 are accepted by  FMail. For example,  suppos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y an area called FMAIL_HELP and you have enabled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at area.  If you receive an echomail  message from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and that system was  not listed in the export list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_HELP, that message will be tossed into the bad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(if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"Private"  field is set to "Yes",  private messag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in this  conference. Otherwise, the private  b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moved from all messages in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 number of  messages in  an area.  If there  ar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n an area,  they will be deleted as  soon as F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 are messages  in an  area that  are older 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days that is entered here, they  will be dele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on as FTools 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Days rc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received messages in an area that are old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days that is entered here, they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oon as FTools Maint /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date that a message arrived on your system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e that  a message was  written when deleting 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 # Days.  This option does  not work  with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 extremely  long subject line. For these  messag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that the message was writte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remove any message that has not been rea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user with the first  entry in Users.BBS). If this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to Yes, no message that has not been rea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eleted, if it should be deleted  according to o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of the othe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 is  the address that will be added to the PA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N-BY lines. It will also used in the origin line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ppended by FMail if the message that is exporte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 does not  contain an  origin line  (NOTE: F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EVER add tear and/or  origin lines to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from other systems in case they are mi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add more than  one of your AKAs to the SEEN-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a  message, you should use the  "Other AKAs"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dicate which AKAs should be add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message  that is exported  out of the message  base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contain  a origin  line, FMail will  add one.  This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will contain a text string that may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ystems connected  to  the conference  are  listed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 which pops up  when you select  the option "Conn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". IMPORTANT:  The node  number should  always b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node number i.e. you  should NEVER enter a nod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a fakenet. FMail automatically uses the fakene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. The maximum number  of systems on the  Export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FMail program has four main commands. They are "Sca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ss",  "Import" and  "Pack"  and will  be  discussed in 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he message base for outgoing echomail and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messages  will be  packed to be  sent to  other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 will be moved to the netmail directory. Th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cked later by the FMail Pack command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option can be used in combination with thre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  Scan for echomail messag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 Scan for netmail messag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Scan  the entire  message  base  (ignore  ECHOMAIL.BB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.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 FMail's  SCAN  function  does  not  support  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s  received mail bundles into  the message base and for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mail messages to your downl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FMail Toss seems to be returning  messages to the system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coming from,  please check  if  the address  liste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rocessing...' line when tossing, is the same address as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listed in the Export list of the echoe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 switch may be added to let FMail check all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messages  directory to  see whether  they are valid 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not  (the JAM base  is not  supported yet). Thi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f you are receiving  a new conference from your up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forgot to enter  it in the  area manager. Messages 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the message base using the /B switch will not be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wnlinks  as this may  cause duplicate messages to 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 netmail messages  destined  for  your  system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base.  A netmail  board  should  be  defined in  F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messages to the Sysop should be imported 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in FSetup. Import has no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s  and compresses  netmail messages.  These  messages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d through a specified system or may be sen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FMail P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Pack [&lt;node&gt; ... [EXCEPT &lt;node&gt;] [VIA &lt;node&gt;|HOS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A] [/C] [/H] [/I] [/L] [/O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ntax is the same as the syntax of Pack Manager ent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in section 3.7. If the command line does no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de numbers, the information stored in FSetup's Pack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used. Packing  messages is  not required (but 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) in  e.g. a FrontDoor  environment. It _is_ required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/PoP environ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301 2:283/203 VIA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s mail for  nodes 2:282/301 and  2:283/203 and point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nodes  and sends  it  to  the  host of  these 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:282/0 and 2:283/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Pack 2:282/1.1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s mail for point 2:282/1.1  and sends it directly t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. Messages with the Crash status will also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Mgr  only scans the netmail directory and processes Are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found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is a built-in function of FMail that allows othe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nnect or  disconnect  echomail areas  by  simply send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mail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tmail message should be addressed to  one of your AK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to 'AreaMgr'  or 'FMail'. For compatibility  reaso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 may  also  be  directed  to  'AreaFix',  'AreaLink'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choMgr'. Instead  of the normal  subject, a password 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For  each system  that will be  allowed to  send AreaMg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your, you should create  an entry in the nod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ssage body  of an AreaMgr  request contains  th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ations  in  connected  echomail  areas.  To  connect  to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_AREA you just enter that name  followed by the ENTER ke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from an  area, just put  a minus  '-' before the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an AreaLink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: &lt;your 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AreaMgr (&lt;node number of dest node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: &lt;AreaMgr password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: Pv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_HELP        Connect area FMAIL_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_HELP /R     Connect  area  FMAIL_HELP  and  rescan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_HELP /R=50  Connect area FMAIL_HELP and rescan at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0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MAIL_HELP       Disconnect area FMAIL_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+ALL             Connect all available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-ALL             Disconnect al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COMPRESSION ZIP  Change the compression method used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 a i l        t o        Z I P       ( o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/ZIP/LZH/PAK/ZOO/ARJ/SQZ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ASSWORD ABCDEF  Change  your  AreaMgr  password  to  ABC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assword  should be at least  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at most 16 characters l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KTPWD QRSTUV    Change  your   packet  password  to  QRSTU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assword may be at most 8 characters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HELP             Request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IST             Request a list of areas available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QUERY            Request a list  of areas for which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NLINKED         Request  a list  of areas to which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ROM             Perform  remote  maintenance   for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.  The  node  or  point doing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tenance   should   use    his/her  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word.  The replies  generated  by F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 be  sent  to  both  the system 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te maintenance and the system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intenance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RESCAN           Request a rescan of all new 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RESCAN=50        Request a rescan of at most 50 messag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for all new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ASSIVE          Temporarily disable  all areas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you won't receive any echo mail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addressed to you personally (only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ysop on  this system has  entere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 correctly in  the Node  Manager)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still be allowed to send echo mail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 system  in  areas  to  which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ACTIVE           Make your system act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---]   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 use the -H, -L,  -Q and -U switches  on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Mail processes an AreaMgr request message, it will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ly,  containing the result  of the request. This  repl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: FMail AreaMg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Folkert Wijnstra, FMail Development (2:282/310.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: FMail AreaMgr status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: Pvt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AreaMgr status report for 2:282/310 on 2:282/31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of requested muta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MAIL_HELP ..................................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not connected to an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status :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fy      :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ion : PKZip.Exe -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vailable : ARC ZIP LZH PAK ARJ SQ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%HELP in a message to FMai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F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ools is the  message base maintenance  program that com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ools  currently only supports  the Hudson message,  JAM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 later. Please use another utility  for JA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ools is  e.g. used to remove old messages from the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isplay information about the message base. FTool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into four parts, which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: The FTools functions that use the 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allow message base sharing. FTools will not run if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, FSetup or another copy of FTools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ll messages in a particular board in the message 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ools Delete &lt;board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 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 important  function   of  FTools   is  message  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. If started  without any switches, FTools  Main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he reply chains and recreates the index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eatures are available by us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Recover  messages   in  undefined  boards.  This  mean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in message  base boards that are not 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Manager  will be  moved to the  recovery board,  if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was defined in FSetup. IMPORTANT: If no  recovery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was defined, those messages will be deleted! So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, that  your non-echomail boards are also def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 Manager, with the Active switch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Delete  messages using the  information in the  Area Manag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 3.9 for more information about the criteria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used to dele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Renumber  the message base. All messages 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numbered. First message will become message #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Pack (remove deleted messages). When a message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is deleted,  the actual message is still  present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.  It will  only be marked  as being  deleted.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keep the message base size within reasonable limi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 base has to  be packet  regularly, i.e. 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are remov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Remove "Re:"  from subject lines.  Some editors put  "Re:"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of  the actual subject  line, when a reply  is writt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allows you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Undelete  deleted   messages.  Deleted  messages   canno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leted after the message base has been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Delete messages with bad dates or bad bo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Keep .BAK files. This switch only has effect if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with /P and if the Overwrite mode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Force Overwrite mode. This switch  only has effect is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with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 Use  Overwrite  mode  if  there  is  not  enough  disk 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o create backup files. This switch only has e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in combination with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the following 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OOLS MAINT /D /P /N /R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ove messages from one board  to another board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Move &lt;old board&gt; &lt;new bo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 Ms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 version of FTools, the .MSG  maintenanc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ntains the renumber function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MsgM [-net] [-sent] [-rcvd] [-pmail]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net]        Netmail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sent]       Sent messages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rcvd]       Received messages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pmail]      Personal 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don't renumber the  netmail directory while 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 notify message to all systems in the Node Manag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notify switch set to Ye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Notify [/A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A]  Send an Area Status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N]  Send a Node Stat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notify message to for example 2:282/310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Notify 2:282/310 [/A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yntax of the Pos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Tools Post &lt;file&gt; &lt;board&g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from xxx] [-to xxx] [-node xx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subj xxx] [-aka x] [/C] [/H] 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number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The board number in the Hudson message 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The area tag of the desired area (Hudson areas on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#netdir for the Netmail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#netm for the Netmail board of your main ak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#net1-#net10 for the Netmail boards of your akas 1 -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options  with default  value  which  are  used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s o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from xxx]   From name, default  is the SysOp name  a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F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to xxx]     To name, default is 'SysOp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subj xxx]   Subject  line, default is  the name of 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was po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dest xxx]   Node to send the message to (netmail on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aka x]      The AKA that should be used as the origi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etmail on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C]          Send  the  message  with  crash  status  (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H]          Send the message with hold status (netmail on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P]          Send the message with privat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nd  a file  EXAMPLE.TXT  as  an  echomail message  in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_HELP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Post EXAMPLE.TXT FMAIL_HELP -subj "This is an examp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nd  a  file  EXAMPLE.TXT  as  a  netmail  message  to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82/310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Post EXAMPLE.TXT #netdir -to "Folkert Wijnstra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est 2:282/310 -subj "This is an examp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messages in  the Hudson message  base that have not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ye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all messages in the message base, add /A.  WARNING: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 the  message  base  with  the  /A  switch,  the last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will not  be valid any more.  This switch should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message base statistics  which also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ools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  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lete  all deleted  messages in a  particular boar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, enter: FTools Undelete &lt;board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ort  messages in a particular Hudson  board to a tex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use the FTools Export command. The general syntax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ools export &lt;file&gt; &lt;board&gt; [/D] [/F] [/T] [/S] [/X] [/P] [/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 uses the  SPAWNO 3.0  routines by  Ralf Brown  to min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e while running archiv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uses parts of the JAM(mbp) AP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 1993 Joaquim Homrighausen,  Andrew Milner, Mats Bir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s Walli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pyrighted programs are mention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                      Systems Enhancements Associ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           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land C++          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Bridge                  Chris Irw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, TosScan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S                       Tri-Systems c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, PC DOS          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IL                     Fabiano Fabr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Door                  Francisco Seda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, MS-DOS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                    PK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al of Power           The Portal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MM, DESQview 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                  Pegasu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, RA, RAMSG   Andrew Mil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Z                       Jonas I. Hammarb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                  SuperBBS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                      Robert Numerick &amp; Victor Cap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to Thomas Waldmann for making many sugges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s and improvement of the FMail 0.98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 thank all of my  beta testers for the time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ed in testing a program that was completely unknown to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formation about the  nearest registration site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MAILREG.LZH   file  contained  in  the  FMail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-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some of  FMail's error  messages are  listed with 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node in pa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as a syntax error in the list of nodes that 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VIA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was  a syntax  error  in  the  node number  aft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VI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orward area xxx to a local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using one of your own AKAs  in the export lis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ed area. Exporting an area to one of your own AKAs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lock the message base for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couldn't  lock  the  message  base  for  update 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line  environment. If after several retries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n't go away,  reboot your computer, because  som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have locked the message base without unlocking it w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read F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 could not find  FMAIL.CFG in  the directory 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running executable in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nd mail to more than 256 nodes in on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used more than 256 different export address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lists of your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update the message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running in  Message base sharing  mode, FMail could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 the shadow message base (MSG*.FML files)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files. Probable cause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message base is locked. Try resetting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message base has reached its maximum size. Use F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 /D /P to reduce its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The highest message  number has been reached.  Use F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 /N to renumber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relat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has a problem reading  or writing some file. This m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aused by a ful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ntact the author! In case of the message 'Not en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handles  available' try  using  a higher  number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= command in CONFIG.SY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requires at least DOS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functions  of FMail require  the presence of DOS  3.3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r. DR DOS should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allowed message number has bee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ghest allowed message number in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2768) has been reached. Use FTools Maint /N to renumb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nodenumber not defined in F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should always  define the  main node  number in  FSetu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ail will not work without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message base size has been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ize of  the  Hudson message  base  file MSGTXT.BBS 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ed its limit of 16 Mb. Use FTools Maint /D /P  to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  messages. If you have enabled FMail's multi-line o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rror message means that MSGTXT.FML has reached the 16 M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s addressed to anoth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KT file  is not addressed to  your main node number  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your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ssword security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KT file contained a wrong password or no  password at a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a  password was set for the source  node in the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password "xxx" from node x:x/x.x, expected "y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packet from  node  x:x/x.x  contained  password  xxx,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yyy was ente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password "xxx" from node x:x/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packet from node x:x/x.x contained  password xxx, bu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was not ente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Fakenet not defined but required for AKA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 trying to  send mail  to a  point system,  which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in the Node Manager as being a "Stone Age" syst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us  requiring a fakenet  number which was  not defi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possible solu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Set the Capability of the point system to Type 2+ if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is  using an  echomail processor  that can  hand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2+ packe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If  the  echomail  processor of  the  point  system ca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  Type 2+  packets, you  have to  assign a  fake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to the AKA that is used for that particular poi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paragraph 3.3.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Node xxx is not defined in the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trying to send  mail to a node which is not lis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de Manager. As a  consequence, FMail does not know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pability  of the  remote system  is, which  com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hould be used and  status the resulting file  att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should have.  If this  is the  case, FMail  will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- 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 FTSC  assigned product  code  for  FMail  is  0x81  (1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can handle  up to 512 echomail conferences  of which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200 may be imported into the Huds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can handle up to 256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is fully zone and poin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mail packets created by  FMail are FTS-0001, FTS-0004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C-0039 compatible, using the Type 2+ packet  header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y Word.  FMail also  recognizes Type  2.2 (FSC-004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If an AREA: tag  is preceded by a ^A, it  is still recogn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FMail. Also tags in lower case ar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SEEN-BY and  PATH  lines  are created  and  updated  and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ly used  by FMail  for duplicate  prevention purpo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PATH lines are not used by F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can parse both Fido/Opus and SEAdog style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supports the RemoteAccess/FrontDoor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was written in C and compiled using Borland C++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ile input/output is performed using standard DOS file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The programs  FMail, FSetup  and FTools 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deo  environment and write  directly to  the screen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FMail returns one of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Possible mail bomb de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Error in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Control-break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Insufficient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Insufficient disk space available or disk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No error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. . . . . . . . . . . . . . 8, 19, 28, 30, 34, 36, 37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anager  . . . . . . . . .  8, 11, 20, 23, 26, 31-34, 3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. . . . . . . . . . . . . . . . . . 3, 27, 31, 32, 34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Mgr . . . . . . .  3, 5, 8, 11, 18, 20, 24, 29-33, 38, 39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port  . . . . . . . . . . . . . . . . . . .  12, 13, 2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. . . . . .  7, 9, 12, 13, 15, 22, 26, 27, 34, 35, 37, 45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number  . . . . . . . . . . . . . . . . . 13, 14, 33, 42-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 . . . . . . . . . . . . . . . . . . 9, 11, 30, 4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. . . . . . . .  7, 8, 11, 18, 24, 25, 31, 39, 41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break . . . . . . . . . . . . . . . . . . . . . .  21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 . . . . . . . . . . . . . . . . . . . . . . . . . 5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. . . . . . . . . . . . . . . . .  10, 14, 18, 42, 43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. . . . . . . . . . . . . . . . . . . .  8, 11, 22-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s  . . . . . . . . . . . . . . .  13, 16, 26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netmail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. . . . . . . . . . . . . . . . . . . . . . . . . . 3, 16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. . . . . . . . . . . .  5, 11, 15, 19, 26, 33-37, 45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ddresses 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s  . . . . . . . . . . . . . . . . . . . . . .  21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QQQ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TMP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AR 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ARD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CFG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DUP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LOC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NOD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AIL.PCK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*.FML 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.LOC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L . . . . . . . . . . . . . . . . . . . . . . . . 6, 22, 47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L files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ames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. . . . . . . . . . . . . . . . . . . . . . .  20, 27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. . . . . . . . . . . . . . . . . . . . . . 7, 16, 21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dson message base . . . . .  13, 14, 22, 33, 42, 44, 45, 48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. . . . . . . . . . . . . . 9, 11, 14, 17, 26, 33, 37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 message base  . . . . . . . . . . . . . . . . . . . 7, 33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udge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. . . . . . . . . . . . . . . . . . . . . . . . . . .  2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 . . . . . . . . . . . . . . . . . . . .  7, 9, 12, 22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. . . . . . . . . . . . . . 5, 13, 31, 34, 40, 42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sharing  . . . . . . . . .  3, 6, 14, 22, 42, 47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. . . . . . . . . . . . . . . . . . . . . . . . 9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*.FML  . . . . . . . . . . . . . . . . . . . . . . . . . 6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*.FML files 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Manager  .  8, 9, 11, 20, 23, 25, 30, 31, 39, 40, 44, 48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 . . . . . . . . . . . . . . . . . . . . .  18, 30, 41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 . . . . . . . . . . . . .  3, 6, 11, 29, 31, 37, 38, 42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Manager  . . . . . . . . . . . . . . . . . 3, 11, 29, 31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. . . . . . . .  11, 18, 23, 27, 31, 32, 39, 40, 48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. . . . . . . . . . . . .  8, 14, 19, 22, 24-26, 33, 36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mail . . . . . . . . . . . . . . . . . . . 3, 12, 19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 . . . . . . . . . . . . . . . .  6, 8, 16, 17, 22, 23, 30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 . . . . . . . . . . . . . . . . . . . . . . . . . .  4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. . . . . . . . . . . . . . . . . . . . . . .  18, 35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Q . . . . . . . . . . . . . . . . . . . . . . . . . . . . 6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Q files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 4, 5, 12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maintenance  . . . . . . . . . . . . . . . . . . .  31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chains  . . . . . . . . . . . . . . . . . . . .  14, 2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an  . . . . . . . . . . . . . . . . . . . . . . 3, 31, 39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. . . . . . . . . . . .  13, 23, 26, 27, 32, 34, 35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-BY . . . . . . . . . . . . . . . . . . .  14, 32, 34, 36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. . . . . . . . . . . . . . . . . . . . . . . . . 3, 1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. . . . . . . . . . . . . . . . 18, 29-31, 38, 41, 44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 . . . . . . . . . . . . . . . . . . . . . .  11, 24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 . . . . . . . . . . . . . . . . . . . . . . . 4, 12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notes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SEEN-BYs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 files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 . . . . . . . . . . . . . . . . . . . . . . . .  43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Manager  . . . . . . . . . . . . . . . . . . .  11, 27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Node  . . . . . . . . . . . . . . . . . . . . . 4, 29, 30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. . . . . . . . . . . . . . . . . . . . . . . . . . . . 3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