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2.28                               What's new - Ju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mostly fine tuning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-slicing has been fine tuned to work as we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, DESQview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inition of a 'secure session'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session where a session password has been exchanged'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are considered un-secure, even if you in realit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you are calling to. As a result of this change, incom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-secure sessions will always be saved in \IM\FILE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originates the call. Incomming files in secured ses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ved in \IM\SECURE, just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ler will now respect the IMSLEEP.NOW semaphor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 number of messages in the netmail folder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modem has been added to the modem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ca 28.8 V.FC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Optima 288 V.FC +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Peripheral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a SupraFAX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Sportster/PC V32bis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trix 14400 v32bis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28.8 V32bis V42bis V.F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7                               What's new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more features and fixed some bugs in the h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reased the max number of allowed return messages to 254 (01-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"UNLISTED" as a value of the %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%M = minutes left to the next event when reques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us (-) as the first character of the file nam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P means that the file will be deleted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 in the handling of retur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nager for settings used by InterEcho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, you don't need this section. Here you may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s and downlinks, Sysop names, status for file attac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Crash, Hold, None) and areafi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Global  Mailer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Fol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cho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Links    �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Link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System             SysOp                    Password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1:249/99           Bill Cassidy             XXXXXXXX N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1:369/101          Jan Ferguson             YYYYYYYY Cras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2:200/501          Lars Johansson           ZZZZZZZZ Ho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eld for downlinks in the folder manager.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, but the next releas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     Huds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   EX---B-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    Freq IEDEMO for more info on InterEch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InterMail User-to-User conferen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 #    187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    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No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KA   1:369/10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ink    1:369/1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inks                                             � 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tag  INTERMAI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prevented IM /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choose 'File requests from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nly'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Hayes Optima 288 to the modem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fine-tuning of the releasing of time slic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6                               What's new - Ja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hang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prior to 2.26 has used FOLDER.CFG, but from now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IMFOLDER.CFG. The format has been chang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so before, you must run FOLDCVT.EXE before using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Mail editor. Your old FOLDER.CFG will be retain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the previous version of IMSetup and the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f you wish. FOLDCVT will be able to find FOLDER.CF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ual environment variable: 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lean ol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check the user defined modem mess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--&gt; Modem --&gt; Advanced setup --&gt; Messages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space that has been unused since InterMail 2.10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 messages there, please make sur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has been reduced by 50% for the 99 lines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and by 36% for the 99 lines Hobby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. The previous 10 lines version is not for sale. Now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upgrade your old 4 lines version to a 99 lines ver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y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mod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user definable modem messages have been added. Can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tocol messages for modems that display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 (e.g. "CARRIER", "PROTOCOL", etc.)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space that has been unused since InterMail 2.10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 messages there, please make sur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If you have an Hayes Ultra 288, you may want to en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one and PROTOCOL on line two. After thi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fo in your log file, sent from the mod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able modem messages may also be used to log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"NBRxxxxxx"), provided that your modem supports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hone number of the caller in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s befor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MSetup --&gt; Modem --&gt; Advanced Setup --&gt; Answer Contro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 option to configure the number of rings before IM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to aid in logging caller ID where information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.25 release, we introduced a new technique wit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ncompressed echomail. We have received m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at 2.26 doesn't use TPK semaphore files.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no longer triggers any activity whatsoever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manager has been modified to contain setup for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IMsetup and InterEcho now use the new file IMFOLD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changes here when InterEcho can handle down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using as yet unsupported message base type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folder list. (They will in the near futu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has been converted to use the sam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gine as InterEc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Status    Users      Password  Tit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6   EXI--B--  �             No     HAY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7   EXI--B--  �             No     INTERMAI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8   EXI--B--  �             No     INTER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    Wildcat! 3.5+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  EXI--B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                                   ���������� Messag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InterMail User To User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 #   77                              �  1 Fido *.ms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   1                               �  2 Huds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No                              �  3 Wildcat! 3.5+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KA  1:369/102                       �  4 PCBoard 15.0+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ink   1:369/101                       �    MH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tag INTERMAIL                       �    J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    ...more to foll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ase type: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nager for settings used by InterEcho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, you don't nee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Global  Mailer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Fol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chomail �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InterEcho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etml Netmai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s     Dup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 msgs  Bad messag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bad  N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path  C:\IM\LOG\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out  C:\IM\ECHOUT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work C:\IM\ECHOWORK\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dsonfmt C:\IM\HUDSON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dcat!  C:\WC30\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.BS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 .BSY semaphores should work for when the next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s released. Unfortunately, Squish itself did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mail type mailers. After discussing this with Scott Dudle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up with a solution that will be implemented in both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find filenames on CD-ROMs and slow harddriv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the file requesting caller times out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before the file transfer even has started.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use a third-party file request processor. W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 hook for this and welcome any third party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! If the file request processor is defined in IMSet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just after the file request is received,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Setup --&gt; Mailer --&gt; File Requests --&gt; External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how a request processor could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FREQ.EXE %A %F %N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parameters would in this case give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 network Address, List file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parameters, any spaces are replaced with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_). These are the avail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   Network address of the remote system. Sample: 1:36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 Link rate for the connection in bps. Sample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 Session cost per minute, as defined in the cost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NODE.CTL. Sample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 "INBOUND" or "OUTBOUND", depending on whether it'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  Pathname of the request li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C:\IM\IMFILREQ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  Location provided by remote system's si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Hollywood_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  Name of remote system. Sample: InterZone_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Name of remote system's SysOp. Sample: Peter_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 Sessionlevel password given by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   "SECURE" or "UNSECURE" depending on whether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Z   Type of session: "WAZOO", "EMSI" or "OTHER" (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, since the external processor current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for BARK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equest processor is executed in a shell from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finish processing within the timeout limits of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following should be returned by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cessed request list, using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 and containing the fully resolved path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processor must handle all magic filenames, time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quests, as well as all password protection. Time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upplied in the standard WaZOO request lis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M doesn't pre-process the contents of the request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(Optional) Up to four return message files. Thes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request list and m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 IMRMSGnn.ext, where "nn"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"01"-"04"), and ".ext" is the same extension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st (e.g. ".001", ".00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"sender" of the message can be inserted as 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start of the message. If the first character is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1), then IM will use the first line of the message (up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s the name of the sender. Otherwise the se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ail". For the developer, this means that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"kludge lines", e.g. MSGID, you must insert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 as the first line. NOTE: The messag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ly and no message header beyond the name of the sender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packed message header with all the requir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should be plain ASCII, and the on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be ^A, CR and LF. InterMail will do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text than creating a packet and mess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y required INTL and FMPT/TOPT lines, and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asional problems when the semaphores got out of syn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f "Not dialing xxx..." was displayed,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ders defined in the Echomail manager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uplink and areatag fields as in previous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2.1 changed it's handling of released time slices from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e in OS/2 2.0. This version uses the method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fine tuning of the time slice handl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5                               What's new - Oct 12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features and some problems fixed in version 2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 --&gt; Mailer --&gt; File requests --&gt; Mode, you now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stops file requests from nodes not list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.e. have no session password with you.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stems in nodelist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ly password protected systems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er receives uncompressed echomail (*.PK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tag) when set to 'Trigger exit upon receipt of netmail'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zero-byte semaphore file named *.TPK before ex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file still exists the next time the mailer is star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mail tosser does not take care of uncompressed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Mail will rename the *.PKT to *.PKX. This new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looping/recycling that otherwise may occur when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does not support uncompresse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characters session password could sometimes put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lock mode, but that is now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4                               What's new - Oct 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3                               What's new - Aug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features in version 2.23. This is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at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-ups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SCII-editor in the IMNC.EXE couldn't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mphore control for processing mail disturbed the r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form feed after the last page when printing a l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gave no warning before over writing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2                               What's new - Jul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swer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wo mai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facilitates sharing a voice line with a modem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ose sharing a voice line can simply hit Ctrl-I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and find that there is a modem on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i.e., no sound) instead of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hre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aling from a portable PC in a hotel room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just type in one's credit card information und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ption, instead of editing the FDNODE.CTL and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This is particularly useful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engaged in an operator assisted phone call to a dat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verseas, one can fill out the information in the Ctrl-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by handset, talk to the operator, and when on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ringing on the other end press Enter to pu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to await the remot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"sender" prepares the mail and/or file(s),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Manual Dial screen, hits Enter, and the "receiver"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ing" modem to go offhook BEFORE hitting Ctrl-I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perimental experience to date with Manual Di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hanging IMSetup -&gt; Modem -&gt; Advanced setup -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-&gt; Return on-line: ATX2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2 assures that VOICE will not be detected, and the ",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llows it to dial without actually dialing any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 for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 Manual Dial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ail to:   DC and Arlington Backbone Hub, 1:109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         12024665353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phone number and press Enter when ready �� OR establ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hone connection and press F2 to switch to data m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commands have been added to th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 [filename] will open a capture file and lo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file during the WAIT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F           closes the capture file. If you fo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closed automatically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PTURE will only work with the commands that read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and CASE. Other commands, such as WAIT do not acces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any received characters will just sit in th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ITFOR or CASE command. Usually,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loop to find the end of the informatio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c:\im\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ai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d of messages" : &gt;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efault         : &gt;waitmore   ; read more on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XIT00.###  Tells all Mailers to exit with an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XIT??.###  Tells the Mailer to exit with an errorleve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of the file, with ??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l Server that i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234567.8yy  Node number semaphore, where "x" is the character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234567.8" is hex of a CRC-32 over two lo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d address, and "yy" is the mail server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hex. Primarily for use by echo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RENUM.NOW   Controls access to renumbering of messages, and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ng while renumber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UISDN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baud rates in routing and dial control. A baud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@2400, @960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bose listing for lookup by name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o function when moving between messages in a folder: Alt-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lastread storage for each user in *.msg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1                               What's new - Jan 2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4 and H16 node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FidoNet nodelist flags, as of Jan 15 1993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ags in FidoNet are being used if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Dual Standard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Dual Standard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lags make it possible to separate outgoing call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ile. Example: You are using two phone lines and two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ulti-line setup. One of your modems is a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 and the other is a USR HST 16800 bps modem. Problem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your 14400 modem calling out to a 16800 modem.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do all HST 16800 calls with your HST 16800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ST 14400 calls with your HST 144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1   Modem:                      USRobotics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.IM:      send-to all except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2   Modem:                      USRobotics HS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IM.002:   send-to all except 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you are calling to, must have the prop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files DIALCTL.001 and DIALCTL.002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lags and extra modem initializ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32 ATB0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ST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4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6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KA's (Also Known As) has been increased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you to join more networks and/or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in the same network. When calling anothe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be able to pick up mail even for AKA 11-20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odes who uses other mailer software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Global   Mailer   Editor   Terminal   Modem   Printer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Addres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ain   1:369/1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1 1:1/133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2 211:211/0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3 211:211/10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4 2:33000/309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5 1:369/102.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Aka  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9                         �; SETUP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� Aka 11                         �ms AB &amp; InterZone Sof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2                         �rved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3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4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5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9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2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ͼ�������������Ĵ Mail 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pull down menu in InterMail editor 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may now be assigned a macro (%menu) for pulling dow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text at the bottom line will always show this.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                              What's new - Dec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p to 99 modems and phone lines simultaneously vi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DESQview or a Local Area Network such as Nov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. You can use different modems with diffe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ules. All mail servers communicate via semaphor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all other mail servers are doing. One can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is bundling mail and a third is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y can use the same nodelist and they can be "put to 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like nodelist updating. To install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and will only occupy 50 KB extra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orried about bogus echomail? Don't be, because Inte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rectory where incoming files are stored if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session password. If the session is not pro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tored in another directory. Your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only process mail with a known sender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ends you a false mail packet, your echomai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erial driver has been added. In other words, X00, B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SSIL, is no longer required. InterMail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if a FOSSIL isn't present or if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NF. It is specially optimized for fewer por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Machines and with virtual device drivers lik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. In most cases the internal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faster than a FOSSIL. This means that you can sav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ers Guide and Reference Guide have been merged,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o a brand new softcover manual with 450 pages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ar and concise style, its step by step instruction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you to learn how to take full advantage of th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oftware. No other mailer comes with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! The manual is included in every package, both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 strings are user-definable. This means that Inter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new connect strings in the future. If you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uy a modem which uses higher speed and new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known today, you just type them in manually.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old software and ne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nnect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Connect Message               Speed  EC  BBSexit  Termin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CONNECT|                      300 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CONNECT 1200|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CONNECT 1200/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CONNECT 2400                  24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CONNECT 4800                  48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CONNECT 7200                  7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CONNECT 9600                  96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CONNECT 12000                 120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CONNECT 14400                 14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CONNECT 16800                 168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CONNECT 19200                 192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CONNECT 38400                 38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CONNECT FAX                   9600   N   0        1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odems are in the list where you pick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If you don't want to bother with modem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because we have already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n specifi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it with an errorlevel on specific connec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This makes is possible to start a fax progra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give the string CONNECT FAX, like ZyXel U-1496-E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 is started from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ngmaster or "distinctive ringing"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rvice from you local phone company. It lets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umber to your phone line, with a different ring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, so you can detect which number has been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phone. InterMail can detect phone number 1 and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parameters /rm1 or /rm2. If thre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line, InterMail must use the 1st (one ring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un InterMail 24 hours a da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odem calls on your normal voice line,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can also use InterMail on the same line as your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can receive their respec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how long the transfer has been go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left at the current Cps rate as well as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cent. There is also a bar graph for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in these environments.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window, releases timeslices and supports DTE speeds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You can run InterMail in the background, transmit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tt high speed (for example 16800 bps)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omething else in the foreground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verride on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ing can now be overridden for magic file nam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low file requests from password prot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magic file names to bypass the password check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the magic name is /NOPWD, then InterMail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. Example: MAGIC /NOPWD C:\SECRET\MAGI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assword errors, InterMail will hang up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end back "*** Password Error! ***" as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up in the Lastcall pane and also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s well as the log. (Provided that the remote system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s InterMail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SP, ZYX, V32b and V42b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Alink in 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bout incoming message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ssion turnaround made extrem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ent field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maphor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Hudson message base locking. MBUNLOCK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outbound Bar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selection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x makes InterMail exit after completing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nounpack prevents InterMail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emsidbg let you see the exact format of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EMSI data packages in the handsha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tional 4th and 5th parameter have been added to the qu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message subject and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time makes InterMail display a timestamp for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isplay of all nodelist flags in nodelist brow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 Manager editor can load files larger than 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d max time until next event when users aren'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minutes = 24 hours in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bsy:[path] enables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and event errorlevels are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les, marketing, packaging and support of InterMail and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arts of the world, will be handled by InterMai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Software will continue to develop InterMail, Inter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oftware under the command of Peter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, Inc. All products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are trademarks or registered trademark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Voice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0 Washington Street #101      Fax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5-3552          BBS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Fido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MailNet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