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94 Sw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d by Travis Griggs (FidoNet 1:3807/3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a utility dedicated solely to the management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 TagDude will allow you to insert taglines into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 editor that allows you to "read" or uploa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the current message or document.  But it does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!  You can also "steal" taglines as you're read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m into a single tagline storage file.  TagDud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data file and search for duplicate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lready collecting taglines have no fear, TagDu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your collection and add it to the data file or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collection. However, TagDude comes complete with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00 great one liners that should keep you ROTFLOL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shareware, not freeware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 to continue using it longer than 30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Registration is only $10.00 (US Funds) and is "one time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 will help to insure updates to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REGISTER.FRM for more information.  Thanks for trying Tag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guaranteed to do nothing but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n no event and under no circumstances will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be held liable for any damages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hardware, software, lost profits and/or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or for any other claims by an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TO80.EXE --- Converts TAGDUDE.CFG to the new confi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- The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DOC -- What you are reading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EXE -- Main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HIS -- History of TagDudes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TLN -- Binary data file containing 200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-- Upgrading to TagDude 0.80 and future TagDu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as originally written for use with Front Door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throughout this installation section although TagDu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almost any editor or term program.  Oth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are includ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itial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above files into the directory of your choice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crank up TagDude...!  Run TAGDUDE.EXE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the first time it will automaticall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 Anytime TagDude does not find TAGDUDE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, it will go into the config menu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options with their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ilename           : TAGLINES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agline Filename     :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agline Filename     :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Effect Speed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ple Effect Speed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Video Writes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Snow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Under Tagli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Detection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rompt Default    :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where the TagDude taglin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TLN file can store an unlimited number of taglines.  The *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stored as a binary file so you cannot edit it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NOTE: Pre existing ascii text files can be up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TLN file from the maintenance menu which is cover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aglin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TagDude will automatical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program is run, to upload "stolen" tagli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umulated since last running TagDude.  This topic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re detail later in this document.  If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the default of "T." you'll need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of this filename to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aglin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TagDude will expor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o.  You can then import this file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light Effec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controls the speed at which the "spotlight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.  The higher the number the SLOWER the cursor spins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.  You can disable the spinning cursor by sett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ple Effec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ed at which the "ripple" effect moves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.  As on the spinning cursor, the higher the number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will be.  Setting this variable to below 1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Video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efaults to DIRECT screen writes. 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multi-tasker such as DesqView, you should leav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S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eeing "snow" on your screen, turn this optio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is OFF and should work with most newer moni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need this option if you're using an older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Under Tag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urn OFF/ON the advertisement for TagD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under the imported tagline.  The default is ON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unless you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urn OFF/ON the bragging abo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you ha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at'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TagDude 0.86+ with 9356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at'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TagDude 0.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urn ON/OFF the dupe detection featu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ealing" tagline.  When importing "stolen" tagline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an your existing database file to make sure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a tagline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/OFF support for monochrome monitors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rompt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ursor position for the type of tagli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If you mostly use randomnly selected taglines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Randomnly Selected if not then set it to Us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it easy to just press ENTER when TagDude comes u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ushing right then ENTER if you usually use random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Logic Dupl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gline managers only remove taglines that ar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different from the others!  It has the ability to remov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duplicate but have an extra period, comma, etc.  For insta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aglines would be considered dupl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dead Jim!  I got his wallet you get his pha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dead Jim.  I got his wallet you get his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dead Jim, I got his wallet you get his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dead Jim!!!  I got his wallet you get his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dead Jim!  I got his wallet, you get his pha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like this feature then set the Fuzzy Logic routine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has many command line parameters.  You may use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1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agDude to add a tagline to a tex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TagDude is used with a message reader tha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.  The file to add the tagline to must foll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-ADD1 parameter like shown above.  This paramet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later in the documentation.  -ADD1 is the first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ng of a tagline to a text file.  -ADD2 i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dding a taglin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3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agDude to add a tagline to a tex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TagDude is used with a message reader tha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.  The file to the tagline to must follow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DD3 parameter like shown above.  This paramet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later in the documentation.  This parameter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-ADD1 and -ADD2 parameter set does except -ADD3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ure the message has changed before adding a taglin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add taglines to messages in Gol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chec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s up the configuration menu for 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C:TAGDU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C:C:\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use the filename specified after -C: fo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default filename TAGDU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remove duplicate taglines from the data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.  This can be used to have TagDude remo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rom inside an event from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use monochrome colors.  This overrides wha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NO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TagDude to not ask you if you want to pi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 TagDude picks a random tag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NO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not import the signature file, TAGDUDE.SIG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sort the tagline database then termin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used for setting this up in an event on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T:C:\TAGDUDE\TAGLINES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T:TAGLINES.T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use the the file specified after -T for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stead of the database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2 TIMED.MSG -T:TAGDUDE2.TLN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DUPE -SORT -T:TAGDUDE2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NOASK -T:TAGDUDE2.TLN -N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T:TAGDUDE2.TLN -NOASK -C:TAGDU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Setting Up TagDude To Work With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work with almost any editor on the market. 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ffline message readers use external edi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If you have setup TagDude on a program tha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please send this setup information to me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shows how to get into contact with me.  Below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ernal Editors (Tim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example we are using QEDIT for the external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from the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mailer/offline mail reader to call QE.B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Below is the QE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there is to it.  When you finish writing your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add a tagline to the end of i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 line and/or origin line TagDude will add the tag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 two.  TagDude will also scan the messag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a tagline already there.  If it finds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and you'll be on your way.  If TagDude sees the messag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n a tagline will not be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figuration SHOULD work with almost ANY off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that uses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ontDoor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earlier, this program was originally writte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's message editor.  Go into the FDSETUP program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option.  From there choose the Keyboard Macr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Global   Mailer   Editor   Terminal   Modem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͸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Miscellaneous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Keyboard macro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1  ~ETagDude;~It;~#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2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3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this setup to work configured exactly as shown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TagDude in your FrontDoor directory.  If you do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add the path to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 you have to do is call the macro when you're read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in FrontDoor's Editor.  Also, if you have option (9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set to YES then TagDude will automatic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fter importing the taglin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rMail (Terminate's Poi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setup as the external editor section above b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%1" to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nega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can also be used with the Renegade BBS Softwar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on the SysOp's side.  Unarchive the TagDu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main Renegade BBS directory.  Create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T1.BAT in your main RG directory.  Below is the GLOBA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the System Config of Renegade under D.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macro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t.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ype the &lt;ENTER&gt; just press ENTER.  The macro should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ut.^M".  It's that simple.  When you are done wr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1 which will call GLOBAT1.BAT to select the taglin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ts back to Renegade press ALT-F1 (this will be differ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 another macro) which will import the tag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can also be used in conjunction with the Gol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Unarchive the TagDude archive in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. TagDude can be used two ways with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GoldEd's internal editor to writ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is line to your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PELLCHECK C:\FD\GOLDED\TAGDUDE.EXE -ADD3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advanced configuration file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ut the other EDITSPELLCHECK line.  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finished writing a message in GoldEd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appear and add a taglin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GoldEd's internal editor then us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"For External Editor's" to setu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sically only have 2 options when running TagDude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Tagline Selection: User Selected �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"Randomly Selected", TagDude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gline from the database file and write it to the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lained earlier in this document) which in 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"User Selected", which is the defaul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election Menu will come up.  From this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through the taglines in your database file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for the Tagline Selection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t tagline - This option will allow you to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tagline - This option marks the current highlight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ndelete tagline - This option unmarks the curren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arch for tagline - Prompts you for the tex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agli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andom tagline - Jumps to a randomly selected tag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tagline - Allows you to manually insert a tag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o to tagline # - Prompts you for the number of the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aintenance menu - Takes you to the Maintenance Menu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nfiguration menu - Takes you to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lained earli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agline File - Pulls up a the list of files in a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Makes it easy to change between tagline file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X)port taglines - Moves or copies taglines with a us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to another tagline file.  Makes it easy to sepa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enance Menu will let you make changes and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base file.  Below are the option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ort tagline database - Uses a fast sor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in the current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arch for and remove duplicate taglines - TagD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taglines first.  TagDude will then make *ONE* sw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the duplicates for deletion.  TagDude will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taglines.  During the duplication removal TagDud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logic duplication removal routine.  For exampl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aglines TagDude will consider them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  I have 5000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I have 2445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!!  I have 2485239 tagline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. I have 2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move deleted taglines from tagline database -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y tagline you "marked" (see option "D" in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section)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mport text file into tagline database -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any ASCII text file into your tagli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Export tagline database to text file - This option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ext file format of your current tagli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OTHER USEFU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does not actually steal taglines.  You must fir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th the tagline in it you want to steal,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earlier for IMPORT FILENAME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actual messages you can put in this 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TagDude, it will look for the file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NAME options in the configuration menu.  If it fi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, it will then search the entire contents of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agDude searches the "import file", it then promp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ll the taglines it found and you have the op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you want and throw away those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automatically delete the "import file"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can even sign your name to the message as it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 When TagDude is ready to create the "export file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 the current directory for an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SIG.  If found, TagDude will insert it's content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and then create the "export file"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signature you want to appear on every messag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use TagDude 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questions or comments send netmail to 1:3807/304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the address below.  If desired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-netmail. I'm a mail only system so please send direc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am-6a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is G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28 Lind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Charles, La.  7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ay also be obtained via the Int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Flannery (reaper@u.washington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myself at travis_griggs@f304.n3807.z1.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get the latest version of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agDude can be retrieved by logging 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elow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Universe  1-(603)-435-7771    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Edge (Node 1)   1-(914)-888-4295    21.6k HST/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Edge (Node 2)   1-(914)-888-4264    21.6k HST/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ons' Den (Node 1)     1-(318)-582-6411    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ons' Den (Node 2)     1-(318)-582-3509    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gate Oregon         1-(503)-756-3887    9600 V.32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&gt; 9 PM to 9 AM Daily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idoNet mailer then File Request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TAGDUDE" (without quotes) from one of the below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32/233  -  SysOp: Jeff Casey, 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72/47   -  SysOp: Joe Germann, USR DS/HST 21.6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72/98   -  SysOp: Joe Germann, USR DS/HST 21.6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807/104 -  SysOp: Todd Lyons, 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807/105 -  SysOp: Tony Lyons, 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56/3    -  SysOp: Les Lemke, 9600 V.32/V.42b (9PM-9AM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 the Internet you can always obtain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by anonymous FTP from FTP.u.washington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/reaper/tagdude directory, or by email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er@u.washington.edu a request to have it UUENCODED to you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r site does not offer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following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uth - The first person that ever asked for TagDude - H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realize that people actually wanted TagDude.  If it wa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, I would have selfishly kept TagDude for myself. (everybod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applause for Bob!)  Bob assisted in testing TagDud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stages. Thanks Bob for your creati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emke - Suggested I write TagDude to insert taglines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use with other mail readers.  Les helped test th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and also gave some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Lyons - Provides a place for TagDude to be file requeste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a day (which helped out a lot!).  Thanks for th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/beta testing 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Richardson - Helps me alpha/beta test TagDude and nag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C++(in his dreams&lt;grin&gt;!).  He let me borr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XT to implement monochrome support in 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urles - Helped me include a very fast sorting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ynn - Provides a place for TagDude to be file requeste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a day.  And also, for writing these excellent doc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have to figure it all ou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Barzee   -  1:260/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Casey       -  1:132/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Germann      -  1:272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uth         -  1:356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emke        -  1:35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Lyons       -  1:3807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Richardson -  1:3807/304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urles     -  1:3807/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ynn       -  1:3807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