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TAGD086.ARJ(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other archive format).  If one of these file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n archive that has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 needed to register TagDude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DOC  - Documentation to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  - Main TagDu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HIS  - History of changes made to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TLN  - Small tagline file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- Upgrading to latest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- Updates your TAGDUDE.CFG if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