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file is an essential part of the Yarn news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cation where each article is stored.  I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corrupted, some articles may becom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hist program is a utility that rebuilds the history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the articles in the spool files in the &lt;yarn&gt;\new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 files are not corrupt, mkhist should restore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ticle in the news base.  To use the program, ensure th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set to the Yarn data directory, then run mk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