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&lt;ya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a form in which you fill in the requi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&lt;home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&lt;ya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&lt;t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book is a file where you can conveniently store and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ddresses.  An address book entry consists of an alias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An alias is a word representing one or more mail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ddrbook.  An address book entry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alias&gt; is an alias or nickname,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ddress book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book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also have to install the LIST.COM program into a directo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.  The PGPD.BAT batch file specified by "decrypt-view" ru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program to view the plaintext.  Yarn is now configur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ivacy and authent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eader with a 32-bit DOS extender and it can lis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in a newsgroup.  It requires an 80386 compatible CPU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needs to find the file DOS4GW.EXE 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q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5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