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ic Packet f�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Ulf Saran, DH1DAE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rl�ufiges Hand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ich gibt es sie, die erste Version von Graphic Packet f�r OS/2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 im Dezember 1993 mit den Programmierarbeiten angefangen und habe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v an der Programmierung gearbeitet, damit es endlich etwa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vielfalt im OS/2-Sektor gibt. Wichtig war mir dabei, da� es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mal ein PR-Programm f�r den OS/2-PM gibt und nicht, da� direkt scho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 Version dieses Programms perfekt ist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ird man gegen�ber der DOS-Version sicher noch einige Details verm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h habe ich f�r die n�chsten Versionen von GP/2 bereits viele Ide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nur bisher aus Zeitmangel noch nicht in die Tat umsetzt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plant ist vor allem noch eine Online-Hilfe, die dieses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lst�ndig abl�sen wird. Daher wurde diese Dokumentation auch seh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halten. Ich glaube aber, da� die meisten Funktionen bzw. Dialog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terkl�rend sind und keiner gro�en Erkl�rung bed�rf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halt der GP/2-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P/2-Diskette mu� folgende Dateien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GP2.EXE          Selbstentpackendes Archiv mit den Programm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n GP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S.DOC          Die Bestimungen, unter denen GP/2 zu benutz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iter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DOC       Sollte diese Datei fehlen, stimmt jetzt irgend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ch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von GP/2 auf di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eine OS/2-Session und legen sie ein Unterverzeichnis an,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/2 installiert werden soll. Danach in das Unterverzeichnis wechsel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GP2.EXE von Diskette starten. Wenn sich die GP/2-Diskette in Laufwer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t, lautet der Befehl daf�r "A:\#GP2". Bei Laufwerk B: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:\#GP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dem alle Dateien entpackt und auf die Festplatte install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Sie ein WPS-Objekt f�r GP/2 anlegen. Dazu �ffnen Sie den 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hablonen" und ziehen die Schablone "Programm" auf die Arbeitsoberfl�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fpr GP/2 auch einen eigenen Ordner anlegen. Dazu brau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die Schablone "Ordner" auf die Arbeitsoberfl�che zu ziehen und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�ffnen, danach die Schablone "Programm" auf den ge�ffneten Ordner 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dem man das Programmobjekt angelegt hat, �ffnet sich das "Einstellungen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book des neuen Programmobjekts. Tragen sie nun den Dateinamen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sverzeichnis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TIG: Unbedingt das Arbeitsverzeichnis richtig eintragen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zeichnis werden die Konfigurationsdateien von GP/2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ist GP/2 installiert und kann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r erste Start von GP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GP/2 das erste Mal starten, erscheint zun�chst ein Dialog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V24-Einstellungen. Die Bedienungselemente d�rften selbsterkl�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dem man die gew�nschten Parameter eingestellt hat, den Knopf "Anwen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�cken. Nun m��ten sich das Monitorfenster und die Anzahl von Kanal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fnen, die man im V24-Dialog gew�hl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or man aber mit dem Connecten loslegen kann, mu� man zun�chst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 Parameter einstellen. Zuerst sollten die verschiedenen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se erstell werden. Dazu w�hlen sie den Men�punkt "Verzeichnis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dem "Optionen"-Men� und tragen die gew�nschten Verzeichnispfade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abefenster ein. Danach ist es ratsam, im Men�punkt "Frequenzen" den/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n Digipeater sowie deren Frequenzen einzutragen. Diese Angab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GP/2-Autorouter sowie das automatische Logbuch wich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weiteren mu� noch das Mycall f�r jeden Kanal festgelegt werd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lt man nacheinander jedes Fenster (Durch Anklicken mit der Maus o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e des "Fenster"-Men�s) und bet�tigt dann den "Parameter"-Knopf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�ne, kursive !-Zei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�hlen der Schrift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m ersten Start von GP/2 ist in allen QSO-Fenstern die Schrif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stem Proportional" eingestellt, die Standard-Schrift des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rtional-Schriften sind f�r Textanwendungen wie PR allerdings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eeignet, da sie z.B. bei Tabellen ein recht chaotisches Bild lief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sollte daher eine Monospace-Schriftart w�hlen, ich pers�nlich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chrift "System-VIO" empfehlen. (Die Schrift, die von OS/2- und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zungen im Fenstermodus verwendet w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zu mu� man zun�chst die Schriftarten-Palette �ffnen und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�nschte Schriftart in das jeweilige Fenster von GP/2 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jedes Fenster seine eigene Schftart besitzt, ist das zun�chs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 Arbeit. Die aktuellen Einstellungen k�nnen beim Programmend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peichert und beim n�chsten Programmstart wiederhe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iches gilt auch f�r die Positionen der Fenster auf d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Speichern der Einstellungen mu� man den Men�punkt "Fenster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" im Men� "Optionen" aktivieren. Die Funktion ist aktivier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ein Haken vor dem Text befindet. Damit die Einstellungen bei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start wiederhergestellt werden, mu� man auch den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nsterparameter wiederherstellen"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e Mailbox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die DOS-Version von GP hat auch GP/2 eine Funktion, die das Les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vereinfacht. GP/2 erkennt automatisch eine CHECK- oder LIST-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Box-BBS. (Andere Mailboxsysteme werdn derzeit noch nicht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 aber noch in den n�chsten Ver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GP/2 eine CHECK- oder LIST-Liste erkennt, m�ssen folgend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�ll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Mailbox mu� als B&gt;-Station in NAMES.GP eingetrag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�berschrift der jeweiligen Liste mu� GP/2 bekannt sein. Dazu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n�chst eine kurze Liste von der Mailbox anfordern, z.b. mit "c 1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die �berschrift mit Cut&amp;Paste aus dem RX-Fenster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fenster "Mailbox-Header" im Men� "Optionen/QSO"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mu� die komplette Zeile kopiert werden, inclusive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gesamt k�nnen bis zu 1024 Bytes an Header-Daten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Check-Listen ist als "Header" folgende Zeile geme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Call    File     Nr.  Datum   @MBX   Bytes #LT Ti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Rubriken-Listings, die mit dem "List"-Befehl angeford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als "Header" die Zeile gemeint, in der der Rubriken-Nam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. Beispiel: "User-File: DH1DA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braucht aber nicht f�r jede Rubrik eine eigene Zeile einzut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dern GP/2 filtert den richtigen Namen aus der jeweils emp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e. Im Gegensatz zu den "Check-Headern" brauchen die "List-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nicht komplett eingetragen zu werden sondern nur bis zu der St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 der Rubriken-Name beginnt. Es reicht also die A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er-File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ie Erkennung von EL-Verzeichnislisten mu� man folgend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tragen: "Dateien im Unterverzeichnis:" bzw. die Zeile, in 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tuelle Verzeichnis angezeigt wird. Mit ist leider nicht bekann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eldungen von EL in irgendeiner Weise vom Sysop edit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nnen oder ob sie konstant s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e Connect-T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GP/2 gibt es zwei Arten von Connect-Tex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Normale ASCII-T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SCII-Connect-Texte werden in einem Dialogfenster erstel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ert. (Men�punkt "Optionen/QSO/Connect/QRT-Tex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der Connect- und QRT-Texte kann man folgende Makro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B    : Das Klingelzeichen (0x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    : Das Call der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    : Das aktuelle Datum in der Form tt.mm.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K    : Die Nummer des jeweiligen Ka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    : Der Name der Gegenstation (falls bekan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T    : Die aktuelle Uhrzeit in der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V    : Die Versionsnummer von GP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Y    : Das eigene Call (my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_    : CR (0x0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    : Das Prozent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�nge des Makros kann gleichzeitig mit der Befehlsfolge "#&lt;Numm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 hinter dem Makro angegeben werden. Beispiel: %T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s Makro k�rzer als die Zahl, wird es mit Leerzeichen aufge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es die gew�nschte L�nge erreicht hat. Ist es l�nger, wird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ngegebenen L�nge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REXX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telle eines normalen ASCII-Textes kann man auch ein REXX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Connect-Text verwenden. Hierf�r mu� man eine Datei namens "LOGIN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GP/2-Verzeichnis anlegen. Sobald eine Station von au�en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eine OS/2-Sitzung gestartet und das REXX-Programm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nerhalb des REXX-Programms k�nnen auch andere OS/2-Programme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, sofern diese die Standard-Ein/Ausgabe benutzen. Siehe dazu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pitel "Externe Fernsteuer-Program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urden f�r bestimmte Calls pers�nliche ASCII-Connect-Texte a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LOGIN.CMD ignoriert und der entsprechende ASCII-Text ausge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kann jedoch auch pers�nliche REXX-Programme anlegen. Diese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enfalls im GP/2-Verzeichnis angelegt werden und den Namen "&lt;call&gt;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en. F�r DH1DAE z.B. "DH1DAE.CM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riorit�t der Connect-Texte ist 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ers�nliches REXX-Programm (&lt;call&gt;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ers�nlicher ASCII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llgemeines REXX-Programm (LOGIN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llgemeiner ASCII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fo-T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/2 erlaubt die Benutzung von individuellen Info-Texten f�r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alls. Erstellt und Editiert werden diese Info-Text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den Dialogfenster, das �ber den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tionen/QSO/Info-Texte"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halb der Info-Texte sind die gleichen Makros erlaubt wi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-Tex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ysop-Pa�w�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Sysops von DigiWare-, Flexnet-, TN(N), BayCom/BayBox und DieBox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/2 die M�glichkeit, das entsprechende Sysop-Pa�wort automa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eren. Die Pa�wort-Strings werden in dem Dialogfenster editier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den Men�punkt "Optionen/QSO/Pa�w�rter" zu aktivier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as Flexnet-Pa�wort ist die entsprechende 5-stellige Zahl, f�r Digi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(N) sowie BayCom/BayBox der jeweilgie Pa�wortstring einzu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Box entsprechend ein Array von 60 Zeilen mit je 27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tig: Alle Pa�wort-Strings m�ssen direkt an der ersten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fensters beginnen, also keine Leerzeilen/Leerzeichen ein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e Pa�wort-Verwaltung ist ssid-sensitiv, d.h. man kann z.B. f�r DB0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B0IZ-9 verschiedene Pa�w�rter und Algorithmen w�h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 man das Pa�wort des Digipeaters bzw. der Mailbox eingegeben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�wort folgenderma�en gener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�r DigiWare, Flexnet, TN(N) und BayCom/Bay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en Befehl zum Sysop-Login an den Digipeater s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en "Sysop"-Button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er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�r Die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ie Mailbox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en "Sysop"-Button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er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ser-Pa�w�rter f�r Bay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d den Sysop-Pa�w�rtern k�nnen auch User-Pa�w�rter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Diese werden errechnet und ausgesendet, wenn man den "User"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�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man ein User-Pa�wort beim BayBox-System einrichten kann, ist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e-Funktion der Mailbox zu 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ie GP/2-Fern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/2 bietet ein sehr flexibles Interface zur Fernsteuer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andere Stationen. Sie k�nnen selbst w�hlen, welche Fernsteuer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zulassen m�chten und welche nicht. Des weiteren sind Sie nicht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m Moment auch noch recht wenigen) internen Fernsteuerbefehle von GP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unden, sondern k�nnen sich auch eigene Fernsteuerbefehle definie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mit externen OS/2-Programmen verkn�pfen (EXE- oder 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ert werden die Fernsteuer-Befehle in dem Dialogfenster, das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�punkt "Optionen/QSO/Fernsteuerung" aktiviert wird. In diese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die Fernsteuer-Kommandos einzutragen. Das Format der Eintr�ge la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,&lt;Min&gt;[=&lt;Programmname&gt;] [* &lt;Help-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----- 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!    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!           !               +-- Dieser Text wird bei //h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!           +------------------ Der Pfad zu dem jeweiligen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!                               Programm. (inclusiv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+------------------------------ Die Minimale Abk�rzung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 Der Fernsteuer-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,3 * Zeigt die Dateien im User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 "CATALOG", minimale Abk�rzung 3 Buchstaben ("CAT"), kein 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zugeordnet -&gt; internes Kommando, bei //h wird der Text "Zei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im User-Verzeichnis"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2=C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 "SYSTEM", minimale Abk�rzung 2 Buchstaben ("SY"), Zuordn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CMD.EXE im OS/2-Verzeichnis (OS/2-Shell). Wenn die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den Befehl //SY sendet, wird der OS/2-Kommandoprozessor gestar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egenstation kann Ihren PC (fast) uneingeschr�nkt fernbe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bei diesem Befehl diesmal kein Hilfe-Text angegeben wurde, erschein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nicht in der Remote-Hilfe. Man kann auf diese Weise versteckt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xterne Fernsteuer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ohl interessanteste Funktion bietet GP/2 mit der M�glichkeit,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-Programme �ber Packet Radio fernbedienen zu k�nnen.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-F�higkeiten von OS/2 wird der Betrieb von GP/2 dadur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intr�chtigt und auch die ferngesteuerten Programme brauchen �ber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zielles Interface zu verf�gen (Stichwort: GPRI bei der DOS-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). Aus diversen Gr�nden ist es allerdings nur m�glich, OS/2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nzusteuern. Mit DOS-Programmen w�rde es theoretisch z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ieren, doch treten in der Praxis einige schwerwiegend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, die ich bisher noch nicht l�s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ersteuerbaren OS/2-Programme m�ssen eine Bedingung erf�llen: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ssen die Standard-Ein/Ausgabe benutzen. Die Fernsteuerung von PM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nicht m�glich. Diese Programme werden zwar gestartet, doch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et dann nat�rlich auf dem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/2 �bergibt dem externen Programm einige Environment-Variablen,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einige Daten �ber das zugeh�rige QSO erlangen k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_VERSION  Die Versinsnummer von GP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_CH       Die Nummer des Kanals (ASCII-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_CCALL    Das Call der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_CPATH    Der Digipeater-Pfad zur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_CNAME    Der Name der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_MYCALL   Das eigen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er GP/2-Autor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GP/2-Autorouter entspricht im wesentlichen dem der DOS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torouter von GP/2 hilt Ihnen, bekannte Stationen zu connecten,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en kompletten Pfad eingeben m�ssen oder sich von Hand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peater durchzuconnecten.  Voraussetzung daf�r ist jedoch, da� d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der jeweiligen Station bekannt ist und in der Datei NAMES.GP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.  Die Listeneintr�ge haben immer folgen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&gt;CALL NAME;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&gt;IDENT:CALL NAME; PF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Benutzung von IDENTs ist es auf jeden Fall wichtig, Ident U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ugeben, da GP/2 nur mit den Calls arbeitet. Daher kann jed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beliebiges Ident zugeteilt werden, also auch z.B. Flexnet-Digipea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ist aber nur m�glich, weil GP/2 nach au�en hin immer nur mit d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Station arbeitet, aber nicht mit dem Ident. Der Ident wird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/2-inter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tig ist auch die richtige Angabe des Typs, denn dadurch erkennt GP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Aktionen durchgef�hrt werden d�rfen und welche nicht.  So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- und List-Funktion nur bei Mailboxen gebraucht werden,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nsteuer-Befehle nur von TERMs (Terminal-Endstellen) bzw. von un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en zugelassen werden. Des weiteren werden Die Statusmeldungen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AutoBin- oder 7plus-Speicherung ebenfalls nur an T&gt;-Stationen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anderen Stationen werden die Texte nur auf dem Bildschirm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Name der Station darf Leerzeichen enthalten und kann theore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big lang sein.  Es mu� darauf geachtet werden, da� die Rufzeich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nangabe in Gro�buchstaben geschrieben wird, so wie bei den unten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n.  Ist die entsprechende Station direkt und ohne einen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eichbar, dann wird der Pfadeintrag einfach weggelassen, ansonsten enth�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ad eine Auflistung aller notwendigen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Digipeatereintrag hat immer folgen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&gt;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&gt;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&gt;IDENT: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TIG: Der letzte Eintrag mu� in jedem Fall IMMER die Syntax TYP&gt;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itzen und darf keinen Ident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yp kann folgende Buchstaben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:  Mailbox (z.B. B&gt;DB0S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:  L2-Digipeater (z.B. D&gt;DB0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:  Flexnet-Digipeater (z.B. F&gt;DB0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:  NetRom-Digipeater (z.B. N&gt;DB0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:  Wie N, nur da� hier der Befehl "C!" verw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:  Terminal-Endstelle (z.B. T&gt;DH1D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eine Terminal-Endstelle als Digipeater benutzt, dann generiert GP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 einen entsprechenden Remote-Befehl, also "//C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and dieser Typenbezeichner erkennt GP, auf welche 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elnen Stationen connected werden mu�.  Ein Pfadeintrag sieh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gt;DH1DAE Ulf; D&gt;DB0NWS D&gt;DB0FN T&gt;DH1D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Fall sendet GP/2 an den TNC den Befehl "C DH1DAE DB0NWS DB0F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in der Pfadliste jedoch ein N&gt;- oder F&gt;-Digi vorhan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gt;DH1DAE Ulf; N&gt;DB0HSK F&gt;DB0DOZ D&gt;DB0FN T&gt;DH1D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sieht die Connectsequenz etwas anders aus.  Jetzt wird zun�ch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peater DB0HSK connected, dann der Befehl "C DB0DOZ" und anschlie�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 "C DH1DAE DB0FN" aus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folgende Beispiel demonstriert die Anwendung des Typs "!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gt;DF3VI Patrick; D&gt;DB0FN-9 !&gt;DB0II !&gt;ON5PL !&gt;ON5ZS F&gt;LX0PAC D&gt;DB0H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/2 generiert nun folgende Connect-Sequen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 DB0II DB0FN" "C! ON5PL" "C! ON5ZS" "C! LX0PAC" "C DF3VI DB0H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s k�nnen beispielsweise so ange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SIEGEN:DB0FN Digi S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gt;ULF:DH1DAE Ulf; D&gt;SIEGEN T&gt;DH1D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kann man im Connect-Dialogfenster anstelle von "DH1DAE" auch "U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en, und GP/2 generiert den Connect-Befehl "C DH1DAE DB0F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Rekursive Pfad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Pfadliste mu� nicht der komplette Pfad eingegeben werden, sonder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auf einen anderen, schon bekannten Pfad aufge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DB0FN Digi S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DB0WST Netzknoten West; F&gt;DB0FN F&gt;DB0W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DB0ME Digi Solingen; F&gt;DB0WST F&gt;DB0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DB0SGL Mailbox Siegen; F&gt;DB0FN B&gt;DB0S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DB0IZ Mailbox Solingen; F&gt;DB0ME B&gt;DB0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ollst�ndige Pfad zu DB0IZ z.B. wird nun aus dem Pfad zu DB0ME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0WST zusammengesetzt.  Es ergibt sich beim Connecten dan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r Pf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DB0FN F&gt;DB0WST F&gt;DB0ME B&gt;DB0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erwendung der rekursiven Pfadeintr�ge hat zwei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n mu� weniger eintippen (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e Pfadliste wird variabler, falls ein bestimmter Digipeater aus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ein neuer Link dazukommt, braucht nur EIN Pfadeintrag ge�nd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Autorouting �ber SP-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in einem Pfad ein Link �ber ein SP-Gateway vorkommen, bei dem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Call auch noch eine Portnummer angegeben werden mu�, l��t sich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einen Trick erreichen, und zwar durch einen "Dummy-Dig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9ZZZ ist ein SP-Gateway, der mit Port0 auf 70cm und mit Port1 auf 2m Q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OM A ist auf 2m QRV und will DB0XYZ auf 70cm connecten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Connect-Befehl m��te also lauten "//C DB0XYZ 0".  Der P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in NAMES.GP sieht dann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&gt;DB0XYZ Testdigi; T&gt;DL9ZZZ D&gt;0 N&gt;DB0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/2 connected zuerst DL9ZZZ und sendet dann den Befehl "//C DB0XYZ 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t DL9ZZZ seinen Gateway als Node konfiguriert, kann man 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&gt;DL9ZZZ" auch "N&gt;DL9ZZZ" eint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Trick kann nicht nur bei SP-Gateways angewendet werden, sonder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bei Baycom-Nodes, wenn dort eine Portnummer angegeben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Einige Anmerkungen zum Autor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Sie sicher schon bemerkt haben, wertet der Autorouter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-Meldungen der Digipeater aus, um den tats�chlichen Endknot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teln.  Nachrichtentechnisch gesehen ist solch eine Art des Autorou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ar ziemlich unsinnig, aber bei dem derzeitigen Packet Radio-Netz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en NetRom-Knoten nicht anders m�glich.  Das bessere Routing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n Fall von Flexnet-Digipeatern �bernommen und es sollte daher so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m�glich dieses Routing-System benutzt werden.  Bei Flexnet-Digipea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angezeigt werden, welche Digipeater �ber das Flexnet-Auto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eicht werden k�nnen, der Befehl, mit dem eine solche Liste ab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kann, ist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 Die QRG-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Gegensatz zur DOS-Version von GP wird die QRG-Verwaltung von GP/2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 in der Datei NAMES.GP vorgenommen, sondern mit Hilf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fensters, das �ber den Men�punkt "Optionen/Frequenzen" aktiv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Fenster kann man den jeweiligen Digipeater und dessen QR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-Port (alle TNCs) sowie die Ports 0-3 (nur Multiport-TNCs)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ngabe der QRG hat Einflu� auf das QRG-abh�ngige Autoconnecten, d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folgenden Kapiten beschrieben wird. Des weiteren wird die QRG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e Logbuch eingetragen, sofern dieses akti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ngabe des Digipeaters wirkt sich auf das Makro %DIGI% aus. (Siehe 12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 QRG-abh�ngiges Autoconnec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 man mehrere Digipeater in Reichweite und wechselt daher �fter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-Einstieg ins Netz, mu� man meistens auch einige Pfadeintr�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GP �ndern und auf den jeweiligen Digipeater anpassen. Damit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per Hand machen mu�, kann man QRG-abh�ngige IF-Bedingungen in NAMES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bauen. Die Funktionsweise l��t sich am besten direkt an ein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l�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bin in der Lage, sowohl �ber DB0FN als auch �ber DB0NWS zu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0FN arbeite ich �ber Port 0 und hat die QRG 430.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0NWS wird �ber Port 1 gearbeitet und hat die QRG 433.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kann die Datei NAMES.GP z.B.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430.6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DB0SGL Mailbox Siegen; D&gt;DB0FN B&gt;DB0S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DB0ME FALCon-Digi Solingen; D&gt;DB0FN F&gt;DB0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433.7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DB0SGL Mailbox Siegen; D&gt;DB0NWS B&gt;DB0S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DB0ME FALCon-Digi Solingen; D&gt;DB0NWS F&gt;DB0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gt;DG9EP Walter; F&gt;DB0ME T&gt;DG9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DB0IZ Mailbox Solingen; F&gt;DB0ME B&gt;DB0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nun �ber DB0FN arbeitet, sieht der Pfad nach z.B. DG9EP so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&gt;DB0FN F&gt;DB0ME T&gt;DG9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et man hingegen �ber DB0NWS, �ndert sich der Pfad automatisch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&gt;DB0NWS F&gt;DB0ME T&gt;DG9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wie in dem Beispiel hierarchische Pfadeintr�ge benutzt, brauch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alle Pfadeintr�ge von einer IF-Bedingung abh�ngig zu mach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die Teilst�cke, die sich durch den Digipeaterwechsel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m oben genannten Beispiel ist z.B. der Pfad ab DB0ME immer gle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halb braucht nur der Pfad nach DB0ME ge�ndert zu werden, aber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ade, die von DB0ME aus weiter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6 Das Makro %DIG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Makro ist nur bei Multiport-Betrieb interessant. GP/2 ersetz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ro beim Erzeugen des Pfades durch das Digipeater-Call, was dem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en Port zugeordnet ist. Dadurch wird das Erstellen der Pfad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leichtert, wenn man den Autorouter der Digipeater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ederum DB0FN auf Port 0 mit QRG 430.625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0NWS auf Port 1 mit QRG 433.7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DB0SGL Mailbox Siegen; D&gt;%DIGI% B&gt;DB0S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&gt;DB0ME FALCon-Digi Solingen; D&gt;%DIGI% F&gt;DB0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&gt;DG9EP Walter; F&gt;DB0ME T&gt;DG9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DB0IZ Mailbox Solingen; F&gt;DB0ME B&gt;DB0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Beispiel entspricht in der Wirkung dem aus Kapitel 10.5.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atz dieses Makros k�nnen in diesem Beispiel die IF-Anweisungen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as PIPE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�tzlich zu den externen Remote-Programmen kann man auch noch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e Programme mit GP/2 verbinden. Zu diesem Zweck stellt GP/2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he von PIPES bereit, �ber die ein Programm mit dem GP/2-Monitor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QSO-Kan�len kommunizieren kann. PIPES sind im Prinzip nichts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eine Datei nur mit dem Unterschied, da� nicht mit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uniziert wird, sondern mit einem anderen Programm. F�r den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n sich PIPES deshalb auch wie ganz normale Dateien dar, nur da�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mmer mit \PIPE\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stellt folgende Pipes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IPE\GP\MONITOR\DATA       Daten-Pipe zum GP-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IPE\GP\MONITOR\CMD        Kommando-Pipe zum GP-Monitor. Mit diese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t ein direkter Zugriff auf Kanal 0 des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IPE\GP\CHx\DATA           Daten-Pipe f�r Kanal x (x = 1..10)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nem Disconnect wird die Pipe geschloss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er direkt danach wieder ge�ffnet werde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nn eine Aplikation auf einfache Weise erk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� ein Disconnect erfolg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IPE\GP\CHx\CMD            Kommando-Pipe f�r den jeweiligen Kana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kt-Zugriff auf den jeweiligen TNC-Ka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allen Pipes handelt es sich um "Duplex-Pipes", d.h. es sind sowohl L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auch Schreibzugriffe m�glich. Die Pipes sollten immer gleichzeiti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en und Schreiben ge�ffnet werden, da es sonst zu merkw�rdigen 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Die Pipe-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n CMD-Pipes wird ein vereinfachtes WA8DED-Hostmode-Protokol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es f�r jeden Kanal eine eigene Pipe gibt, entf�llt das Kanal-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enso entf�llt die Modus-Byte, da nur Kommandos gesendet werden d�r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nur Antworten auf Kommandos empfangen werden k�nnen. Die TNC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Null-terminiert zur Pipe gesendet und auf jeden gesendet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bt es eine ebenfalls Null-terminierte Antwort des TNC. Es wird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eine Antwort gesendet, bei einer "leeren" Antwort wird nur das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 Um das TX-Delay des TNC abzufragen, schreibt man "T&lt;NULL&gt;"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mmando-Pipe und erh�lt als Antwort z.B. "30&lt;NULL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A-Pipes der Kan�le benutzen kein Protokoll, sondern die Da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eiden Richtungen transparent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A-Pipe des Monitors sendet die Monitor-Daten wiederum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koll, da das Client-Programm zwischen Monitor-Header und Monitor-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cheiden mu�. Monitor-Header beginnen mit einer bin�ren 1 und en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bin�ren 0. Monitor-Daten beginnen mit einer bin�ren 2, gefolg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ytes, die die L�nge der nachfolgenden Daten beinhalten. Bei der L�n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abe wird zun�chst das Lo- und dann das Hi-Bit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die Pipes ge�ffnet, wird zun�chst ein kurzer Copyright-Text ges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mit Ctrl-Z abgeschlossen wird. Die eigentlichen Pipe-Daten folg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m Ctrl-Z. Man kann den Copyright-Text auch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eigen lassen, indem man eine OS/2- oder DOS-Sitzung �ffnet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n Befehl gib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YPE \PIPE\GP\MONITOR\DATA" (Oder auch eine andere Pi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1 Warten auf einen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eine Applikation darauf warten will, da� ein bestimmter Kana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, kann sie sich eines speziellen GP/2-Kommandos bedienen. Das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�t "@@@WAITCON" und wird wie ein TNC-Kommando �ber die Kommando-Pip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/2 geschickt. Die Antwort auf das Kommando kommt erst, wenn der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t wurde oder wenn der Warte-Timeout abgelaufen ist. Als Antwo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das Call der Gegenstation sowie der L2-Pfad zur Applikation ge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llterminiert). Erscheint als Antwort nur eine bin�re Null, so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, da� innerhalb des Warte-Timeouts kein Connect erfolg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pplikation kann die Zeitdauer des Warte-Timeouts selbst besti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m sie dem Befehl @@@WAITCON eine Zahl als Parameter �bergibt. Dies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 den Warte-Timeout in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@WAITCON 60000         Der Warte-Timeout soll 60000ms (= 60s) b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@WAITCON -1            Warte-Timout ausgeschaltet, es wird so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wartet, bis tats�chlich ein Connect erfol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@WAITCON 0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@WAITCON               Default-Timeout (30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Was man bei PIPES beachten m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s werden zwar prinzipiell wie Dateien behandelt, doch verhalt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nem Punkt anders als normale Dateien: Wenn ein Client-Programm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lesen will, in der sich keine Daten befinden, wird das Programm (gen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agt der jeweilige Thread) so lange angehalten, bis ein Datum aus de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esen werden konnte oder bis die Pipe vom Server-Programm 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. F�r DOS-Programme bedeutet das, da� f�r diesen Zeitraum die ko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zung angehalten wird. Es ist also z.B. nicht m�glich, ein DOS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schreiben, das einerseits immer die Daten-Pipe ausliest und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 ein Men� oder eine andere interaktive Schnittstelle zum Benutz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f�gung stellt. Zumindest ist dies nur in einem gewissen Rahm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OS/2-Programmen stellt sich dieses Problem jedoch nicht, da man hi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durch die Verwendung mehrerer Threads vermei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ZENZ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darf nur im Rahmen der allgemeinen Lizenz f�r Amateurfunk Software (A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 oder weitergegeben werden. Nachfolgend die Bestimmungen diese Lizen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gemeine Lizenz f�r Amateurfunk Software (AL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   Hans Georg Giese, DF2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nter dem Ber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-3300 Braunschwe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Dokument darf beliebig vervielf�ltigt oder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ange es nicht ver�ndert wird. F�r Anregungen, wie es zu verbesser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 ich dankbar. (DF2AU @ DK0MAV.DL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Lizenz entstand aus der General Public Licence de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 (GPL). Ich habe versucht, den Sinn zu erhalten und mehr 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einzubringen. Einige Passagen sind vollst�ndig entfallen. 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m Nutzer freigestellt, an Stelle dieser Lizenz die GPL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u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inn dieser Lizenz ist es, den Autor und den Anwender der Softwar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�tzen. Es sind daher einige Einschr�nkungen erforderlich und es ent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einige Pflichten f�r den, der die mit dieser Lizenz verbunde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gibt oder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wird dadurch erreicht, dass die Software durch Copyright 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und der Nutzer durch diese Lizenz die M�glichkeit einer nahe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eschr�nkten Nutzung er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Lizenz gilt f�r jedes Programm oder Teil eines Programmpaketes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Copyright Notiz ausgibt, die sich auf diese Lizenz bezieht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eutet "Programm" entweder das Programm oder einen Teil dav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u" bist der Lizenz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ine Re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darfst das Programm nutzen oder kopieren oder verteilen oder ver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ange Du damit keine kommerziellen Absichten verbin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ine Pfli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Du darfst den Copyright Vermerk und den Hinweis auf diese Lizenz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�ndern und er muss bei jedem Start des Programms eindeuti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r sicht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Du musst jedem Dritten, dem Du eine Kopie des Programms gibs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ichen Rechte einr�umen, die auch Dir gegeben wurden. Du musst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die gleichen Pflichten aufer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Du darfst f�r die Weitergabe kein Geld verlangen auss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sten f�r das Medium und Po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Du darfst das Programm nur komplett weitergeben, so wie Du es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t. (Anmerkung DH1DAE: 1:1-Kopie der Originaldisket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Wenn Du das Programm ver�nderst oder Teile davon f�r eigene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st - w�rtlich oder ver�ndert - so gelten die folgenden Punk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daraus entstehende neue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. Du musst deutlich sichtbar a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inen Namen und Deine Ad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Tatsache, dass Du das Programm ge�ndert hast oder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verwendet h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. Du musst das Programm entweder mit dem kompletten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geben oder jedem auf Verlangen eine Kopie des Quelltextes geg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�hr von maximal der Kosten des Mediums und der Portokosten aush�n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3. Du darfst keine Beschr�nkungen aussprechen, die �ber dies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erh�lst das Programm ohne jede Garantie f�r Funktion, Fehlerfreihei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wendbarkeit f�r eine bestimmte Sache. Du verzichtest auf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densersatzforderung, gleich aus welchem Gru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Nutzung des Programms erkennst Du diese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behaltlo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. 1.0, 13-OCT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 A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HAN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NTAKT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Interesse an der neusten Version von GP/2 hat, kann eine Leerdisket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reichend R�ckporto an folgende Adresse schi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f Saran                                  Bankverbi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1DAE                                     Konto:    674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it-Sto�-Str. 36                          Institut: Sparkasse S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076 Siegen                               BLZ:      460 500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grammspenden sind nicht notwendig, werden aber dankbar angenommen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HA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AU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GP/2 wurde vollst�ndig von DH1DAE entwickelt. Aufgr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chiede zwischen der Programmierung unter DOS und der de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 Managers wurde GP/2 von Grund auf neu entwickelt, ohn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teile der DOS-Version von GP zur�ck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Entwicklungs-Tools wurden der IBM C Set/2 sowie das IBM OS/2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(beides (c) IBM Corp.)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onderer Dank f�r Bug-Reports, Verbesserungsvorschl�ge etc.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9EP, DG1EHE, DG1EH, DL7GAI, DG1KJD und DB5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ese Liste erhebt keinen Anspruch auf Vollst�ndigkeit)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x auch an ADACOM e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n, den 19.07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