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xxBase, Version 1.3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 package, version 1.3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xxBa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1.3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merican Coder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exxBas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merican Coder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merican Coders, P. O.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1.3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Februar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