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tem error SYS31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dexes with numeric fields, Rexxbase_WriteDBF was not passing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