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Yarn User Manual - version 0.71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Yarn is a suite of programs for your personal computer,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USENET news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  A mail filt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mail to specific folders or deletes incoming mail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user defin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or each newsgroup, you specify the number of days to keep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hich, an expire program deletes them.  However,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n Expires: header are deleted on the dat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nd References.  The reader program generates SOUP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386 compatible CPU or better to run the 32-bit DOS exte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ader program.  A real mode version of the read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or non-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1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package into a directory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drive with a lot of free space because the news base will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In this document, this directory will be called the $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appears in which you fill in the requir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dd User 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Home directory: C:\JI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User ID: jsmith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ost system: netcom.com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ser's full name: Jim Smith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Editor program: edi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y packet file: C:\UPLOAD\IOXR.ZIP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rectory where Yarn will store you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created if it doesn't already exis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his directory will be called the $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login name on the host from which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1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ame of the editor program to run when you sen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ust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is created when you post an article or send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ader program.  When you exit the reader program,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djust westward from GMT.  Negative numbers adjust east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an optional three character field that represent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your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$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$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1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       Specifies a directory where temporary working fil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$YARN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Specifies an alternate configuration file to rea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$HOME\yarn\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LIST OF ACTIVE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form Yarn of every newsgroup you will be importing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If you later want to change the number of keep days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gain, specifying the new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arameter &lt;maxDays&gt; is the absolute maximum number of day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will be kept.  Some articles may have an Expires: head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date far in the future.  Normally the article will b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at date, but if you set this parameter to a value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 article will be kept only for 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IL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looks at incoming mail messages and processes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a set of rules you define.  You can set up a ru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oves messages you receive from a mailing list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.  Or, you can automatically delete messages from a specific us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n't even see messages from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ilter program to set up the filter rules.  A list of filter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To add a filter rule, press the [Ins] key.  The mail rul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1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ail Rule 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ule name: Yarn Mailing List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arch in: ( ) From       Search for: yarn-lis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*) To         Match case: No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Subjec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Action: (*) Move to folder/newsgroup: list.yar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Delet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ame for the rule.  Filter rules are processed in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rule name.  Each rule is checked in turn until a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If no rules match, the message is moved to the INBOX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ail header to search.  If you select "To", then th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c: header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ring to search for in the select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ield to Yes if you want the search to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Move to folder/newsgroup" if you want to move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folder or newsgroup.  If the specified name is a news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ctive list, the message is moved to the newsgroup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moved to the named folder.  Select "Delete"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utomatically 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allows you to automatically transfer messag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into a newsgroup.  You can also set up Yarn to send any p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to that newsgroup back to the mailing list.  For example,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filter messages from the Yarn mailing list into a news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list.yarn 7 30 yarn-list@lists.colorad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sgroup named list.yarn.  Set up a mail filter rul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the mailing list into the newsgroup.  Now when you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list.yarn newsgroup, it is mailed to the list address yar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@lists.colorado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 FROM ACT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active newsgroup list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1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PG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contains hooks to external cryptographic programs.  The standard 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is set up to run Pretty Good Privacy (PGP).  E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executable is in the execution PATH.  Uncomment the "secret-sig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crypt", "decrypt" and "decrypt-view" lines in the Yar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arn is now configured to use the PGP privacy and authent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Operate in quiet mode.  Do not list imported artic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Import rnews batch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mport program finds a newsgroup in the packet that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newsgroup list, it adds the newsgroup to the active list.  The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nd maximum keep days for the added newsgroup ar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ep" and "max-keep" settings respectively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configuration file contains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 expire old articles from all newsgroup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ire old articles from specific newsgroups, list the newsgrou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ad articles in all newsgroup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1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read articles from specific newsgroups, run expire with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ist the newsgroups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expire newsgroups in addition to the newsgro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f an expired article was crossposted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text file containing a list of newsgroups to ex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pire with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where &lt;file&gt; is the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&lt;n&gt; 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Delete 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x program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reader with a 32-bit DOS extender and it can list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in a newsgroup.  It requires an 80386 compatible CPU or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needs to find the file DOS4GW.EXE in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to read from this list, taking you to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1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unread articles in the highlighted newsgroup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unread articles in the highlighted newsgroup to a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mpts for a file name.  If you don't give a full path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stored in the directory $HOME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1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The program prompts for a file name.  If you don't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name, the file is stored in the directory $HOME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1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  If at the end of an article, go to the next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1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HOME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s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Decrypt the article by running the external cryptograph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Yar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1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mail, press [Shift-M] at the newsgroup selection leve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a list of mail messages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mail, you are given the opportunity to send mail. 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, asking you to enter the destination mail address and subj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you want to send.  If you press the [F2] key whil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ail address field, the address book pops up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rom the address book by moving the highlight with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Shift-R]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in the reply packet.  The reply packet may contain up 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, ``mail'' which holds outgoing mail messages, and ``news''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Shif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is used to conveniently retrieve mail addresse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entry consists of an alias and an address.  An alia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epresenting a address or a list of addresses.  If an alias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o:, Cc:, or Bcc: header, it is replace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(es)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1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the address book, press [F2] at the newsgroup selection level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 address book entry, press the [Ins] key.  A form appear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alias and address.  To specify a list of addresses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es in the Address: field, separating them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eading a message, you can capture the mail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uthor and add it to the address book by pressing the 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Output to the display using BIOS calls instead of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List folder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List mail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List replie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Disable the '!' run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reate SOUP files on my UNIX ho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qwk program creates and processes SOUP files on your UNIX 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vailable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OUP download packet, named "down.zip"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+n +x +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down.zip file to your PC.  Run this command on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mail or post articles, the Yarn reader creates a S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, named "up.zip" in this example.  Upload the up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UNIX host.  Run these commands on your UNIX host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Sometimes when I select a newsgroup by pressing the space ba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election level, yarn lists less articles tha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 articles shown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1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 if the newsgroup you selected contains cross-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that you already read in another newsgroup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se articles as read and updates the count of unread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After running expire, I reduced the keep days for a newsgroup and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 again, but it didn't delete any more article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ticle is assigned an expiry date after which it is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ire program deletes articles having an expiry date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 The article storage scheme require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's expiry date be set when the article is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base.  Once imported, the article's expiry dat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When you change the keep days for a newsgroup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w long you keep subsequently imported articles.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expiry dates of articles already in the new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What is the junk newsgrou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mport program finds an article that doesn't belong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groups in the active newsgroup list, it tosses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junk newsgroup.  This usually shouldn't happen with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I configured Yarn for OS/2 to run the DOS version of PKZIP and PKUN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import program reports unpack failed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PKZIP and PKUNZIP, put these settings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djusting the drive and 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c:\os2\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c:\os2\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onfigure Yarn to use InfoZip's zip and unzip programs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se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zip -kjm %f %d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unzip -o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mail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news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replies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addrbook    Address boo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config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filter      Mail filt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newsrc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readart.*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active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history.*        Article history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1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overview         Article overvi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news             Articl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uses the SPAWNO routines by Ralf Brown to minimize memor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