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REL: VERSION 1.33 [last 1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CIS-B+ plug (sometimes failed at beginning of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Use F9 instead of F10 for registration-magic-key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performance beta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Zmodem auto rename in German ver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German version used Alt+C for Cliptext menu instead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German version used Alt+H for Help menu instead of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little bug in ANSI (^[&gt;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FIX: last zero of '10' in transfer progress bar wa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5.94]  REL: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last zero of '100' in transfer progress bar wa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workaround for blocked program when LanServer modem wa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cancelling of a script-response (like RESPOND "AA" ""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weird internal script timer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5.94]  REL: VERSION 1.31 [beta, 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4]  FIX: access violation when user canceled GETFILENAME scrip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4]  FIX: download remain time sometimes show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4]  FIX: probably found cause for ZOC downloa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FIX: browse didn't us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5.94]  REL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NEW: added support for VT102 print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CHG: script up/download commands return success in %last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CHG: display speed/time-to-go for resumed downloa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FIX: found that bloody led-download-cpu-cycle-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4]  CHG: file transfer now applie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4.94]  NEW: selectable printer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included Mike Nowostawsky's HOSTZOC2 script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added a telemate style password field to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4.94]  REL: VERSION 1.22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4]  FIX: VT102 *e[K and inverse mo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04.94]  NEW: restores com port to initial state after exit (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blem with maximus being started after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4]  NEW: fancy progress indicator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4]  FIX: compuserve plug sometimes star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date format and currency now fetched from WPS count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option to rename existing file (instead of in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ransfer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NEW: command line option for codepage (/CP: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FIX: fixed VT100 F1-F4 to work even if numeric keypa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4]  NEW: added three states (off, acoustic, visual) for beep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erminal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4]  NEW: option to restore/not restore window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4]  FIX: ctrl-l didn't clear screen for ansi (problem with fastcal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phone book displays days since last call (wh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added memo field to store user info abo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recognise BlueWave mail packets for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Path,Mail Dl.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headlines (descriptions) for 'Are you sure'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truncate download files to 8.3 for F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CHG: download renames files now like FOO.XX1 instead of FOO.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4]  NEW: script command SENDBRK to send a mode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close from task lis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creen colors were not restored after Vt100 restore-curor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hortcut Alt-# for clear screen didn't work on U.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jump scroll didn't work with background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3.94]  REL: VERSION 1.21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3.94]  FIX: ZOC ended without reason together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3.94]  REL: VERSION 1.2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3.94]  FIX: unit warning did not work if percent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100% cpu problem for download (auto change LEDs to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browse opened very small window when start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shift+Return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NEW: added VT102 insert mode (VT100 should now be VT102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2.94]  NEW: added VT200/Ansi ESC[@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FIX: BS&lt;-&gt;DEL for VT100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REL: VERSION 1.14 [beta, non 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NEW: color option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NEW: added simple host mode script (see .\SCRIPT\MINI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REL: VERSION 1.13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NEW: three levels of jump scrolling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SEND could not sen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WAIT didn't accep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REL: VERSION 1.12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CHG: script ASK command now accept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NEW: new short cuts for menu functions (see Help, Content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delay/timeout greater 65 secon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ars to be an API bug in WinStartTim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command CAPTCLR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forgot to close file after abor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doorway mode sent code for 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hangup now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local echo lacked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1.94]  CHG: Changed to IBM/C++ V2.0 (results in bigger code, 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BS&lt;-&gt;DEL change now for VT1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Ctrl+h was affected by BS&lt;-&gt;D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Disable VT100 keypad option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REL: VERSION 1.11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FIX: script UPLOAD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CHG: made ANSI accept some VT100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1.94]  CHG: removed '25% capture delet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script command ENDZOC to terminat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option for big toolbar buttons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added time/date to statusline (wide displ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CHG: screen mark quicksend changed (see Options,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-send-quick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FIX: bbs name didn't go to calling log with norm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NEW: add screen marked text to clipboard with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Help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FIX: smart quot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4]  REL: RELEASED VERSION 1.1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font list now offers only really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scripts called with 'extern' didn't process 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/S: parameter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existing QWK files we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modem Init command from menu (see Modem, In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230400 bps (Options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plugs upload didn't accept cancel from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mysterious bugs after dialing numbers longer than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doorway mode didn't proc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1.94]  REL: RELEASED VERSION 1.03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NEW: option for big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CHG: log bbs name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nifty sample (SAMPLES\7_CALBBS) to show how to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can be disabled (see Options, Window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emulate modem RD, SD LEDs (see Help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download to root director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file transfer ignored 'visual bee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CHG: helpfile on script language now with examples and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didn't use 1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upload wa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quedial didn't use load options and didn't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REL: RELEASED VERSION 1.02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et another Vt100 bug fixed (result from 04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notification window didn't sh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chat mode now sends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NEW: help for toolbar icons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4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