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implement a PIP, first read the abstract file. Then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ECH.DOC, PIP.H, PIPPLUG.C and PIPASCII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ASCII is a complete documented example. If you have further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(look into the ZOC-Helpfile for ways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: First non beta re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: added ioSerSetParm, ioSerQuery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: added bits NO_SHOW_DNLOAD_REQ, NO_SHOW_UPLOAD_REQ and ALWAYS_8N1_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: added custom button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