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TRACT: PIP (Plug In Poto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uthors know this problem well. There is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tocol and there is always one more user who need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wants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external protocols are well known and the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more or less (mostly less) into th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's shall provide this service for ZOC. ZOC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to plug in external protocols. This socket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basis and lets the plug access importa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inal program, mainly the com port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C Plug-In-Protocols are not the first attempt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into terminals. On the Amiga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lled XPR which has developed from the CIS-B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neral Videotex (at least I believe s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a big think, requiring the Termi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rvices for file access, video access and so 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is is not necessary, since unix styl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ell accepted standard and with OS/2 it requires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to open a nice window (either running under PM or V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interconnection between the socket (ZOC) and th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ept as simple as possible. This means of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the author of the terminal (me :-)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ffort to understand the whole thing for the plug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be yo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ny problems let me know (check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ow to contact me). I will help you as far as I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