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W Data 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LZW4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1-4630  Voice /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0-9748 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Distribution Fi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Compiling the Library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User Support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ASP Ombudsman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 Installation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LZW Compression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LZW Expansion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LZW Implementation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COMPRESS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EXPAND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TEST_LZW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MK_ARC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UN_ARC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SEE_ARC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 EX_ARC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InitLZW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TermLZW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Compress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Expand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EXPANSION_ERROR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CANNOT_ALLOCATE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INTERNAL_ERROR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NOT_READY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 BAD_BITCODE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Registration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Referral Plan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License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 Warranty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 for Pascal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 The Personal Communications Library for Pascal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P  consists  of a variable code size implementation of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mpel-Ziv-Welch) algorithm  for  compressing  and 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  LZW does particularly well on text files, achiev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50 % compression ratio for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algorithm  is  considered  to be one of the be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algorithms available today.  The  new  high  speed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employ  on-the-fly  data  compression (such as MNP 5.0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2 bis international standard) use the LZW  algorithm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uch well known utility programs 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4P  library  is  designed 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. Some of the possible u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ompression and expanding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mpressing files "on the fly" before  sending  over  a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panding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mpression of data files used by your application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help files, graphics screens, etc. The compress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n expanded as they are load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P.DOC    -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LZW4P.INV    --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OMPRESS.PAS -- Data compressio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EXPAND.PAS   -- Data expansio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LZW4P.PAS    -- Library uni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TEST_LZW.PAS -- LZW test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RW_IO.PAS    -- Reader/Writer I/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DIR_IO.PAS   -- Directory I/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LZW_ERR.PAS  -- Displays tex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MEMORY.PAS   -- Memory allo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HEX_IO.PAS   -- Procedure to read &amp; write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LZW4PLIB.OBJ -- Library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MK_ARC.PAS   -- File 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UN_ARC.PAS   -- File un-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) EX_ARC.PAS   -- File extra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) SEE_ARC.PAS  -- File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PLIB.ASM -- Library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KETPU.BAT  -- Makes library object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Compi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you should do is to create the Turbo Pascal TP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the file LZW4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C LZW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ed  user  can  also recompile the source code (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provided in the registered version only) for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M LZW4PLIB.ASM,LZW4PLIB.OBJ /DPASCAL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C LZW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want you to be successful in developing your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libraries! We depend on our customers to let us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in a library.  This means we are committed to  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 libraries  that  we  can.   If  you 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, please write to us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having a problem using LZW4P or any of ou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(205) 881-4630 between 2:30 PM and 9:30 PM CST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day.  You can call at other times and leave a message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later during our regular business hours for a reply.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AX us at this same numb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also  call  our  24  hour  BBS at any time.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latest shareware version of LZW4P, messag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files. All files are in  standard  ZIP  format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a message on the BBS, and we will usually have a reply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you  within  24  hours.   The  dedicated  tele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-880-9748.  Set your modem for 1200 to 9600 baud, 8 data 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rshallSoft  Computing,  Inc.   newsletter  "Comm  Talk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quarterly.  It discusses various communicatio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lutions using PCL (the communications library)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 information  such as data compression issue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receive a one year  complimentary  subscription  when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 and  for  each update purchased.  Additional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s are $15 plus $5 for overseas  postage  (postpa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Computing,  Inc.  is 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-related  problem  with  an 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directly, ASP may be able to help. The  ASP 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e  ASP  Ombudsman  at  545  Grover  Road,  Muskegon, 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442-9427, Fax 616-788-2765, or send  a  CompuServe  messag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Make a backup  copy  of  your  distribution  disk.   P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Create  a  work  directory  on  your work disk (norm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disk). For example, to create a work directory named LZW4P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og onto the work 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LZW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Copy  all the files from your backup cop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o your work directory.  For example, to  copy  from  th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your work 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LZW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The library unit LZW4P.TPU is compiled with Turbo Pascal 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 using  another  version  (4.0  or above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 the library un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C LZW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Compile  COMPRESS.PAS,  EXPAND.PAS,   TEST_LZW.PAS,   MK_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_ARC, and UN_ARC.  For example, to make TEST_LZW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C TEST_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want  to run TEST_LZW on some of your files as a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iscussion of the LZW algorithm is meant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high  level  overview  of  LZW.  For those interested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, several good books  are  available  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research papers on what is now called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ZIV and A. Lem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Universal Algorithm for Sequential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EE Transactions on Information Theory, May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y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Technique for High-Performance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, 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de  in  this  library  is  based on these origin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compressor  reads  8-bit  bytes  from  a dat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N-bit codes each of which identifies a previous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 The  value  of  N starts at 9. Thus, codes 0 throug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ff) correspond with the standard character set, while codes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100)  through  511  ($1ff)  correspond  to a byte-byte pai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-byte pair in the code table. After code 511 is output, 1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are used. This is repeated until the maximum number of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code is reached. LZW4P can use a maximum of 12, 13, or 1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code. The recommended value is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compressor builds a code table as it compresses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able consists of previously encounter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= get firs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BYTE = get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RING+BYTE is in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=STRING+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output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STRING+BYTE to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he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LZW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expansion routine reads the N-bit codes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the  LZW  compressor  and  reconstructs  the  code  tabl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constructed by the compressor) as it is output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  A  code corresponds to a single byte (the first 256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$00 through $ff), or a byte-byte pair in the code tab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-byte pair in the code table. In the later case, the co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de-byte pair refers to another defined code pai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   As  each code is read in, it is located in the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rresponding 8-bit bytes are  output.  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must be defined before they are needed for expansion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 dictionary  based  compression schemes, the cod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by the compressor routine does not have to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an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de-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CODE = input fir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OL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NEWCODE = get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= translation of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= 1st by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OLDCODE+BYTE to the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CODE =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4P library is written in assembly language.  Any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compatible assembler will assemble it. The decisio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P in assembler was made in order to get the  absolut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 possible.   Although Turbo Pascal is very goo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igger and slower than hand optimize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a  maximum  of 12 bits per code (see the InitLZW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105 bytes are allocated for table space.  This  value  jum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145 bytes when using 13 bits and 90205 bytes when using 1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compression is given using 14 bits p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 example programs are provided.  Each exampl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 and  tested.   These  example  programs  are  mea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e  various ways in which the LZW compression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COMPRESS  is  provided  as  both  a  standalone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 program,  and  as  an example of how to use the LZW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o compress a file. In order to run COMPRES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compress LZW4P.DOC to LZW4P.LZW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LZW4P.DOC LZW4P.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program   EXPAND  is  provided  as  both  a  standalone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compression program, and as an example of how to use the  LZW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o de-compress a file. In order to run EXPAN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de-compress LZW4P.LZW to LZW4P.DO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LZW4P.LZW LZW4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you can only decompress a file tha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TEST_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TEST_LZW is used to compress, expand, and ver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files. It's purpose is for you to test the  LZW4P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your  own files.  Your files are never modified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specify a file named "XXX.XXX" or  "YYY.YYY"  sinc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 work  files  used by COMPRESS and EXPAND.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s ( compressed_size / original_size ) are  print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compressed.   For  example,  to test all files e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AS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_LZW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mpiling TEST_LZW, run it  against  a  large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s a test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MK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MK_ARC is used to create an archive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n archive named  PASCAL.ARF  consisting  of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with the extension '.PAS'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_ARC *.PAS PASCAL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UN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UN_ARC  is  used to un-archive the files arch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_ARC. For example, to un-archive PASCAL.AR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_ARC PASCAL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 the  UN_ARC  program  can be modified to prov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product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 SEE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EE_ARC is used to list the files in any archi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with MK_ARC. For example, to see the files in PASCAL.A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_ARC PASCAL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7 EX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EX_ARC  is  used  to  extract a singl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file. For example, to extract  DEMO.PAS  from  PASCAL.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_ARC DEMO.PAS PASCAL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 the  compression and expansion routines in the LZW4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ader and Writer functions supplied by  the  library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 may replace the supplied Reader and Writer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the following guideline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er function always returns the next input  byt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stream.  The Reader function is not limited to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It may read from any data source as long as it returns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re is no more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iarly, the Writer function writes the next output by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stream. The writer function may write to any data 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er and Writer functions are provided as a  means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complete control over the source and dest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ream during compression and expansion. For exampl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disk I/O, the Reader and Writer functions could b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cal procedures BlockRead and BlockWrite are used to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I/O  for  the  Reader  and  Writer functions. The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func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String12 =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ReaderOpen(Filename : String12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Read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ReaderClos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ReaderCoun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WriterOpen(Filename : String12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Writer(TheByte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WriterClos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Reader returns a -1 for an end  of  data 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returned as an integer with the high byte set to 0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nly  integers  can  can  be  returned  by  the Reader ar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ffff) and 0 ($0000) to 255 ($00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remove  data from a character buffer, be sure to zer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order byte (AND with $00ff) unless you are  retur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(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RW_IO.PAS for the Reader / Wri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Init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Initializ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function InitLZW(Alloc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Cod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InitLZW  function  is  used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. The first argument is the function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ser supplied memory allo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second argument &lt;BitCode&gt;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bits used per code in  the  compression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al  values  are  12,  13,  and  14 (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). Smaller values will use less memory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 as 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the MEMORY.PA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2 : (CANNOT_ALLOCATE) -- if unable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5 : (BAD_BITCODE) -- BitCode not 12, 13, or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(* initialize LZW4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AllocMemory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MemoryP := @Alloc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:= InitLZW(AllocMemoryP,1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Term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Termin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function TermLZW(FreeP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TermLZW  function  is  used  to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 after all processing is  done. 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  is  the  function  name of a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de-allocation function.  This is primari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  to   free memory allocated by InitLZW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.PA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(* terminate LZW4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reeMemory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MemoryP := @Free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:= TermLZW(FreeMemory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Compresses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function Compress(ReaderP,WriterP:Pointer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Compress  function  is used to compress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.  The Reader function always  returns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 byte.  The  Writer function consum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byte. Refer to the section  on 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4 : (NOT_READY) -- Didn't call InitLZ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(* compress a 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Reader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r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erP := @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rP := @Wr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:= Compress(ReaderP,Writer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Expan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function Expand(ReaderP,WriterP:Pointer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Expand  function is used to de-compress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compressed with  the  Compress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Reader  function  always return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The Writer function consumes the nex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Refer  to  the  section on Reader/Write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1 : (EXPANSION_ERROR)  -- File not co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pr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(*  de-compress a 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Reader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r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erP := @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rP := @Wr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:= Expand(ReaderP,Writer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ure and check the return codes from each LZW4P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4 error codes returned by the LZW4P  librar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0  (no  error). All error codes are negative numb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values are in the LZW4P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error code is returned by a librar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Error Name    *  IntLZW  *  TermLZW * Compress *  Exp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PANSION_ERROR  *    No    *    No    *    No 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NOT_ALLOCATE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AL_ERROR 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_READY        *    No    *    No    *    Yes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D_BITCODE    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EXPANSION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EXPANSION_ERROR  error  is returned only by the Exp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It is caused by attempting to expand a file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by the Compress function.  Note, however,  that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expand  a  file  that  was not compressed by Compr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an EXPAN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CANNO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NNOT_ALLOCATE error is returned only by  the  InitLZW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 It is caused when the Alloc function passed to Init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 a  NULL  pointer,  indicating  that  it  cannot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INTERNAL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NTERNAL_ERROR  error  is returned only by the InitLZ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nd only in the  shareware  version.   It  is 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 of  the  Shareware screen. You should never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NOT_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_READY error is returned by the Compress and  Expand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  It  is  caused  by  calling Compress or Exp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alling InitL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 BAD_BI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AD_BITCODE  error  is  returned  from InitLZW when specif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Code of other than 12, 13,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gister the LZW4P Library, please send $45 plu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&amp;H ($6 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ccept  American  Express  (account  number,  expira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name  on  your  card,  and  complete  AmEx  bil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, checks in US dollars  drawn  on  a  US  bank,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 (POs)  from  recognized  US schools and compan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 &amp;  Bradstreet,  and  COD  (street  address  and 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  within  the USA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C.INV if an invoice 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lso  order LZW4P from The Public Software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overseas: 713-524-6394) or by  FAX  at  713-524-6398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at  [71355,470]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 number for LZW4P is 1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LZW4P,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$3  S&amp;H  ($6 outside  of  North  America).  Updat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ZW4P library w/o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 / FAX / BBS 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the  file LZW4P.INV if an invoice is need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ill receive the latest version of LZW4P shipped by  two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 mail  (packet  airmail  overseas).   A 5.25"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unless a 3.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Refer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will receive  a  $5  certificate  toward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 Computing  product  by  referring  a  new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meone who has never  registered  with  us)  paying  full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45). The new customer must identify you at the time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  You  will  be mailed a certificate worth $5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Computing,  Inc. grants the registered user of LZW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to use  the  LZW4P  library  (in  object  form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  of  any  software  product  without  any 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the  source  code  for  the  library  (LZW4PLIB.ASM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 by  MarshallSoft  Computing,  Inc.,  and  may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DISCLAIMS ALL WARRANTIES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,  WHETHER  EXPRESSED 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ANY IMPLIED WARRANTIES OF MERCHANTABILITY  AND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 PARTICULAR 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ICALLY DISCLAIMED. NEITHER MARSHALLSOFT COMPUTING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DELIVERY  OF  THIS 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 TO  USE  SUCH  SOFTWARE EVEN IF MARSHALLSOFT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HAS BEEN ADVISED OF  THE  POSSIBILITY  OF  SUCH  DAM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. IN NO EVENT SHALL MARSHALLSOFT COMPUTING, INC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SUCH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SOFTWARE, REGARDLESS OF THE FORM OF THE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SOFTWARE  BEARS  ALL  RISK  AS  TO  THE  QUALIT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states 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 or incidental damages, so the  above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greement  shall  be  governed  by 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bama and shall inure to the benefit of Marshallsoft 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 and  any successors, administrators, heirs and assig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or proceeding brought by either  party  agains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TATE or FEDERAL COURT of competent jurisdiction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 County, Alabama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- Octo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riginal release (C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 -- November 11, 1992  (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MK_ARC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UN_ARC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 -- March 1, 1993  (1st release of PASC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EE_ARC example program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inor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3 -- Sep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BitCode parameter to InitL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4 -- June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ded EX_ARC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s of  all  MarshallSoft  Computing  produ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our user support BBS 205-880-9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The Personal Communications Library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the Pascal (PCL4P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   communications  library  designed  for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evelopers programming in Turbo Pascal.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33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terrupt driven tranmitter (optionally) &amp;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COM1 through COM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the (dumb) DigiBoard PC/4 and PC/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the (dumb) BOCA boards BB1004, BB1008, and BB2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llows 4 to 16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Personal   Communications  Library  for  Pascal  (PCL4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$65 plus  $3  S&amp;H  ($6  S&amp;H 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