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guide to installing ABORTD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ult GIF's on my BBS and some people think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with aborting a d/l with only a few bytes left.  Not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ays to inst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place record 290 in your PCBTEXT files with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!C:\PPE\ABORTDL\ABORT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place record 290 with a text file and at the bottom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PE\ABORTDL\ABORT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lthy rotten Butthead, you aborted you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ABORTDL\ABORT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to alert the sysop, delete or rename WARNUSER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to alert the user, delete or rename WARNSYSO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free for the 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Moore  --  The Midnight Special -- (519) 748-4914 -- V.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