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USURE.PPE - Prevents posting messages in incorr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issued an unrestricted license to use AREUSUR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Bulletin Board System free of charge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the source in any way (via any decompilers)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provided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is released as freeware. That means that I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ensation for your usage of the software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you want to register the software, simply mail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earth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Hob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sville, IN 46158-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n receipt, I will mail you a registered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will upload to your BBS or send it to you via 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 With your registeration, please list what you want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d I'll try my hardest to make it how you want it.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, pleas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re isn't one. I, Joe Eversole,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s this program may cause due to mis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rror, bugs, programmer's sick mind, et ceter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using this program you release Joe Everso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REUSURE is simple. With all of the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, you are bound to be somewhere where you don't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ave a question to your best frien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 the For Sale Conference. Sometimes, users ge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sh, they forget to abandon the conference before le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his friend. This helps prevent the moderator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rising to dangerous levels. This program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is sure he/she wants to post that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them the ability to abort the message before the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uldn't be much easier. Simply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our examples, the files are in C:\PCB\PPL)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and go to File Configuration (Option B)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Option B). Go down to the Default CMD.L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2 to edit it. Hit ALT-I to insert a fresh locati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. Make the command E, the security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E command, and the next blank C:\PCB\PPL\AREUSU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sure you use your path in that blank). Fast, simple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now installed to run every time a user uses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hecks to make sure the current conference isn'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f it is, it puts the user in the normal promp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they are in a different conference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the PPE goes to work and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Version 1.00 -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ure you want to post this in the Teens Conference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hen is allowed to answer Y or N. If the user answer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enter, the user is sent to the normal prompt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, the program logs a message to the caller lo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software, there is bound to be a bug or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ven though there isn't much that can go wrong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es go wrong on your system with my progra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comment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  : -&gt;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: 1:23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oe.eversole@ibm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via my BBS, the HearthStone BBS at 317-831-9227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you will get a free registered version of the software (oh, y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gram, there really isn't much anyone can do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All I really have planned in the future i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like to say don't bother peopl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higher than 100, or certain people, etc.). The nex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usage of stac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1� to 0.25� - Just to play with the coding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6� to 0.49� - First working releases, twea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0� to 0.64� - Work with wording, play with 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5� to 0.70� - Change to new statements, ad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75� to 0.99� - Prepar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     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