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BBS SECURITY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ing the release of Sysop's BBS Security Pak. 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ORT.EXE, the complete, four part package compri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ak is now available.  The four utiliti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are: CALLBLOC.PPE, VULGARID.PPE, CALLERID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RT.EXE.  All four items together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of a small to medium sized PCBoard 15.x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much less manual monitor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s of all four items can be download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SBG Online! 703-450-9456).  A brief description of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ALLBLOC.PPE  a bad caller blocker utility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CallerID modem and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checks all calls incom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sired phone numbers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found, the system logs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gs-up, and resets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can logon.  HIGHLY Sys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VULGARID.PPE  an abusive user monitor.  Check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entries of name and c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and phrases.  Simil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more comprehensive tha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d PCBoard TCAN name chec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is found: the info is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s disconnected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written to CALLBLOC.PP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automatic lock-out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ULGAR.PPE supports non-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ALLERID.PPE  performs ALL functions of Caller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ing and user phon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ification.  Eliminates ne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 verifiers which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uming.  EXTREME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s 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PORT.EXE    generates various reports for Sysop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ing all users with match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, such as: passwords, home phone 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iness phone #s, CallerID #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 Sysop offline review and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 of questionable users an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invalid user record entrie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without CallerI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DUP-BLOC.PPE  we have now added a fifth utilit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d DUP-BLOCK which work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LOC.PPE to prevent user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generating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 Only REPORT.EXE requires registration ($10) U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PE utilities are FREE for use!!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can be purchased for all four item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0 (US). (or, $25 for the three PPSs and $25 for REPOR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resticted to personal use modification only--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urther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EXE must be registered only once!  After tha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versions are free--the user is register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Also, when you purchase the source cod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access to my BBS for one yea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new versions/updates of the source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year free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FEW packages offer this extent of support and acc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t is to provide you maximum security,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stomization of your BBS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To acquire the latest version of the four utilit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sing the package, you can download them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G Online! (703) 450-9456.  I will also attemp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s to SALT AIR BBS (PCBoard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       ITEM                  Version   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         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          2.6       CALLB-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ID.PPE           2.1       CALLID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-BLOC.PPE           1.0       DUP-BL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EXE             1.8       REPORT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LGARID.PPE           2.1       VULGID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If you have any comments, or requests for utility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or development, contact me at my BBS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 You can mail your order to the above address or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.  For further details,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in the DOC files for the fou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          (c) Copyright 1994 by A. Segura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