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e-Ver     Callback Verifier     PCBoard 15.1 PPE    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e-Ver is a callback verifier for PCBoard v15.1 SysOps. Fone-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"bonus PPE"  to the SysOps who registered our entire PPE PowerPac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registered our entire PowerPack (at 1/2 price)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obal registration number to register this PPE. In fact the onl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gister this is if you registered all of our utilities.  Bu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said above, registering the entire PowerPack get's it at 1/2 pri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in "unregistered mode" Fone-Ver is FULLY functional. Not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's disabled so you can fully test it out. If you like Fone-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check out our other great PPE's like ConfMenu/MainMenu/FileMenu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Menu/MsgQuest/UserNews/Remindme/TimeZone/Pro-Vote and many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will make your PCBoard BBS  that much more enjoyable for yo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users.  Register the entire PowerPack and you are registe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future PPE we write as well! No version upgrade fees ev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e-Ver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FVCONFIG Utility for SysOp to edit Fone-Ver configs within Fone-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Limit when local and/or long distance callbacks can be m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 bad names tca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ustomizable display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can specific area codes and/or pre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oggle to allow local users to stay on after upgrade or log them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oggle to message the SysOp of failed callbacks/tcan'd names/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et expiration date for successful upgra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in and Max security levels for "ranges" of users to use Fone-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onfigurable PRE and POST dialing strings for local AND/OR LD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Fully configurable dialing delays and timeo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Upgrade security levels for successful upgra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dd other area codes you want to be "considered loca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eparate time frames for local callbacks vs long distance callba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ysOp can run locally to test features, time frames,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ysOp can use Fone-Ver to "reverse" calls by having Fone-Ver call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Register Fone-Ver once, no upgrade fees ev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author has been BBS'ing for 9 years, he's not going away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upport can be found on the Intelec Network or Salt Air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Register all our PPE's for � price, you're registered for future PPE'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e-Ver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of  Fone-Ver  is really very simple.  Fone-Ver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ed in your CMD.LST as shown below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     Security      PPE/MNU File -or- Keystroke Replac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       ========      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E-VER         10          E:\PCB\PPE\FONE-VER.P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security level at whatever you desire and adjust for your path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re info on CMD.LST see PCB do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NOT setting up Fone-Ver for the FIRST time, be careful no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-write any of your files with the lists or time tables that I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stribution files. I include them as samples and mine may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with yours and I'd hate to see your settings lost or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... unzip the contents of the Fone-Ver ZIP to the directory you'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it from. Then edit the FONE-VER.CNF and FONE-VER.CFG fil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ly modify the display screens and list files to your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. Of the files Fone-Ver uses, I'm including samples of all b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E-VER.CNF but that's shown below.  Do not rename any of these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included is FVCONFIG.PPE, place this file in same directory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Fone-Ver files. When you, the SysOp, runs Fone-Ver it will ask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run the FVCONFIG.PPE utility. It's that simple.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FONE-VER.CNF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he BBS Name �  Line  1    Your BBS Name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00000        �  Line  2    Your Registration Number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00000        �  Line  3    Your validation cod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t yet registered, use  00000  as both reg # and validation c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a registered PowerPack (all of them) use those global #'s.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FONE-VER.CFG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LIFF WATKINS�  Line  1    Your BBS's local area code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516          �  Line  2    Your BBS's local area code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10           �  Line  3    Min Security Level needed for callbacks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10           �  Line  4    Max Security Level needed for callbacks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20           �  Line  5    New Security Level to upgrade users to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365          �  Line  6    # of days to expire date (from today)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Y            �  Line  7    Y/N to write to SysOp Comment field 2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Y            �  Line  8    Y/N to send SysOp messages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Y            �  Line  9    Y/N to send User messages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Y            �  Line 10    Y/N to disconnect successful local callbacks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Y            �  Line 11    Y/N to allow local callbacks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Y            �  Line 12    Y/N to allow L.D. callbacks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TDT         �  Line 13    ATDT for Tone dialing / ATDP for Pulse dialing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*70,,        �  Line 14    String sent right before LOC phone number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,,9,,,       �  Line 15    String sent right after LOC phone number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*70,,1,      �  Line 16    String sent right before LD phone number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,,9,,,       �  Line 17    String sent right after LD phone number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12           �  Line 18    Seconds to delay before dialing out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2            �  Line 19    Dialout attempts to permit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60           �  Line 20    Dial timeout in seconds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Y            �  Line 21    Y/N to allow users to abort callback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E-VER.CFG file must be placed in the same dir as FONE-VER.PP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</w:t>
      </w:r>
      <w:r>
        <w:rPr/>
        <w:t>Ŀ     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�           </w:t>
      </w:r>
      <w:r>
        <w:rPr/>
        <w:t>TIME.LOC          �     �           TIME.LD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</w:t>
      </w:r>
      <w:r>
        <w:rPr/>
        <w:t>Ĵ     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000000000011111111112222 �     �    000000000011111111112222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012345678901234567890123 �     �    012345678901234567890123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�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U YYYYYYYYYYYYYYYYYYYYYYYY �     � SU YYYYYYYYYYYYYYYYYNNNNNNY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O YYYYYYYYYYYYYYYYYYYYYYYY �     � MO YYYYYYYNNNNNNNNNNYYYYYNY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U YYYYYYYYYYYYYYYYYYYYYYYY �     � TU YYYYYYYNNNNNNNNNNYYYYYYY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WE YYYYYYYYYYYYYYYYYYYYYYYY �     � WE YYYYYYYNNNNNNNNNNYYYYYYY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H YYYYYYYYYYYYYYYYYYYYYYYY �     � TH YYYYYYYNNNNNNNNNNYYYYYYY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FR YYYYYYYYYYYYYYYYYYYYYYYY �     � FR YYYYYYYNNNNNNNNNNYYYYYYY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A YYYYYYYYYYYYYYYYYYYYYYYY �     � SA YYYYYYYYYYYYYYYYYYYYYYYY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e-Ver uses two different time tables to determine if a call is O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particular time. If LD is allowed and the LD area code is OK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s the file TIME.LD As you can see above, I have mine set to de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D calls between 7am and 5pm Monday through Friday and between 5p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1pm on Sunday. If you do not want to permit calls during a cer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place an N in that day's/hour's column. The first column of Y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t 00:00 thru 00:59 am, the last column of Y's is 23:00 thru 23:59 p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alls you define to be local will read times from the file TIME.LO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s my sample above (and included) show, I allow local calls "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ck. If your L.D. plan allows night rates to start at 5PM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e does, you should need little or no modification of the samples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in this ZIP. But check your LD plan first to make su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BADNAMES.LST �  This is a list of names of users you do not wan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</w:t>
      </w:r>
      <w:r>
        <w:rPr/>
        <w:t>Ĵ  to permit access to Fone-Ver to. You should rarely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JIM BROWN    �  need this but it's there if you do.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REGGIE WHITE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INKIE BLUE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L GREEN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RED SKELTON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KAREN BLACK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BADNUMBS.LST �  This is a list of area codes, prefixes or entir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</w:t>
      </w:r>
      <w:r>
        <w:rPr/>
        <w:t>Ĵ  phone numbers that will not be permitted for callbacks.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976          �  Also, any failed callbacks will also be appended to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954          �  this list so that users cannot keep trying and trying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950          �  to callback when they can't seem to get it to work.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915          �  If you're in the US you can probably use mine as is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911          �  as I've got all (I believe) Canadian extensions in it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900          �  as I do not permit callbacks to Canada (no offense).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EXTRALOC.AC  �  This is a list of area codes that you want treated a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</w:t>
      </w:r>
      <w:r>
        <w:rPr/>
        <w:t>Ĵ  if they were like your local area code. Any area code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718          �  you place in this list will be viewed as local and will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914          �  use the TIME.LOC table. 718, 914, 212 are in my "local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212          �  calling area" so I allow them.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800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EXTRALOC.EXC �  Is a list of AC's AND Exchanges that you want treated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</w:t>
      </w:r>
      <w:r>
        <w:rPr/>
        <w:t>Ĵ  as if they were in your local calling area. Any numbers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201-223      �  you place in this list will be viewed as local and will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201-333      �  use the TIME.LOC table. But you must list the as area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201-546      �  code and "-" and exchange, such as 609-223, or 718-229.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201-786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LLOWED.AC   �  This is a list of area codes that you are permitting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</w:t>
      </w:r>
      <w:r>
        <w:rPr/>
        <w:t>Ĵ  callbacks for. If an area code is not listed here it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201          �  will not be permitted for callback. If an area code IS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202          �  listed here but is also in the BADNUMBS.LST it will NOT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203          �  be allowed to be used for callback. BADNUMBS.LST is like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205          �  a "catch-all" for bad numbers. Since an area code MUST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206          �  be listed here to be used, you must list here any area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207          �  code that you have in the EXTRALOC.AC file as well as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208          �  the local area code as defined in the FONE-VER.CFG file.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209          �  I've includes two files called !USA.AC and !CANADA.AC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210          �  that contain lists of each county's area codes. I may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212          �  have left some out, who knows, but if you see one that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213          �  you know is missing, leave me a message and I'll add it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214          �  to the list for next release.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UPGRADED.LST �  This is a list of local and long distance phone number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</w:t>
      </w:r>
      <w:r>
        <w:rPr/>
        <w:t>Ĵ  that have been validated. Once a number is validated,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868-0662     �  the only way it can be re-validated is to remove it from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868-1741     �  the UPGRADED.LST file.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377-0124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718-488-1231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DISPLAYS.LST �  You can rename these but you must keep them "in order".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</w:t>
      </w:r>
      <w:r>
        <w:rPr/>
        <w:t>Ĵ  These files are displayed when: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BORT        �  a callback attempt is aborted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LREADY      �  a number has already been validated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BADNAME      �  a user's name is in the badnames.lst file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BADNUM       �  a number (or a.c. or prefix) is in the badnumbs.lst file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BADTIME      �  a callback is attempted when "not allowed"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BACK        �  a user is upgraded and asked to "call back"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ONNECT      �  callback connection is made to the user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DISCON       �  right before Fone-Ver disconnects before calling back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INVALID      �  a user enters a phone number in an invalid format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NO_LD        �  a user is LD and LD is not allowed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NO_LO        �  a user is local and local is not allowed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NOMATCH      �  when a user's password does not match their account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TAYON       �  when a local user is upgraded and *not* disconnected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ECLEV       �  a user's sec level isn't as configured for Fone-Ver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WELC         �  the opening welcome screen for Fone-Ver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NOABORT      �  displayed when abort is attempted but not allowed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VCONFIG.P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VCONFIG.PPE just drops into the Fone-Ver PPE Directory and is read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. Below is a sample screen of what Fone-Ver's FVCONFIG looks lik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reate the FONE-VER.CFG file manually with any text editor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Fone-Ver without a config file and it runs FVCONFIG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     </w:t>
      </w:r>
      <w:r>
        <w:rPr/>
        <w:t>Fone-Ver  Configuration Module  FVCONFIG.PPE for version 1.0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ysOp Name Config [CLIFF WATKINS            ]   Your Local Area Code [516]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Min Security Level [ 10] Max Security Level [ 10] New Security Level [ 20]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ays Until Expired [365]  Allow User To Abort [Y]  Use ATDT or ATDP [ATDT]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Write to Field #2 [Y]   Disconnect Locals  [Y]   Seconds Before Dial  [12]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end You Messages [Y]   Allow LOC Callback [Y]   Dial Retries to Allow [2]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end User Message [Y]   Allow LD Callback  [Y]   Dial Timeout Seconds [60]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tring to send to modem before local phone no. [                         ]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tring to send to modem  after local phone no. [                         ]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tring to send to modem before  L.D. phone no. [1                        ]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tring to send to modem  after  L.D. phone no. [                         ]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ne-Ver - Reverse call (SysOp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ne-Ver will allow the SysOp "reverse the call" without updating or ma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s to the SysOps account. Regardless of time schedules, regardles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umber being in any BADNUMBS.LST or UPGRADED.LST lists, the SysOp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Fone-Ver to hang up and call him or her back wherever the SysOp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in the US or Canada (international dialing not supported yet). Whe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Ops go into Fone-Ver they'll be asked if they want to run the config P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if they want to reverse the call. To reverse a call just enter the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you are, AC, prefix, suffix, and Fone-Ver will hang up and dial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at number thereby reversing the calling modem. You must enter your 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sword (twice) to validate that it is really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permitted to use Fone-Ver for a period of 30 days for evaluation</w:t>
      </w:r>
    </w:p>
    <w:p>
      <w:pPr>
        <w:pStyle w:val="PreformattedText"/>
        <w:bidi w:val="0"/>
        <w:jc w:val="left"/>
        <w:rPr/>
      </w:pPr>
      <w:r>
        <w:rPr/>
        <w:t>purposes, after which it must be registered or removed from your system.</w:t>
      </w:r>
    </w:p>
    <w:p>
      <w:pPr>
        <w:pStyle w:val="PreformattedText"/>
        <w:bidi w:val="0"/>
        <w:jc w:val="left"/>
        <w:rPr/>
      </w:pPr>
      <w:r>
        <w:rPr/>
        <w:t>Registration grants you a license to use Fone-Ver on the (1) BBS in which</w:t>
      </w:r>
    </w:p>
    <w:p>
      <w:pPr>
        <w:pStyle w:val="PreformattedText"/>
        <w:bidi w:val="0"/>
        <w:jc w:val="left"/>
        <w:rPr/>
      </w:pPr>
      <w:r>
        <w:rPr/>
        <w:t>it is registered to. We've the right to terminate this license if licensee</w:t>
      </w:r>
    </w:p>
    <w:p>
      <w:pPr>
        <w:pStyle w:val="PreformattedText"/>
        <w:bidi w:val="0"/>
        <w:jc w:val="left"/>
        <w:rPr/>
      </w:pPr>
      <w:r>
        <w:rPr/>
        <w:t>violates this agreement. Using Fone-Ver on more than one (1) BBS or sharing</w:t>
      </w:r>
    </w:p>
    <w:p>
      <w:pPr>
        <w:pStyle w:val="PreformattedText"/>
        <w:bidi w:val="0"/>
        <w:jc w:val="left"/>
        <w:rPr/>
      </w:pPr>
      <w:r>
        <w:rPr/>
        <w:t>the registration or validation codes constitutes breach of agreement and</w:t>
      </w:r>
    </w:p>
    <w:p>
      <w:pPr>
        <w:pStyle w:val="PreformattedText"/>
        <w:bidi w:val="0"/>
        <w:jc w:val="left"/>
        <w:rPr/>
      </w:pPr>
      <w:r>
        <w:rPr/>
        <w:t>licensing will be revoked. You agree that Cliff Watkins or Intelec makes no</w:t>
      </w:r>
    </w:p>
    <w:p>
      <w:pPr>
        <w:pStyle w:val="PreformattedText"/>
        <w:bidi w:val="0"/>
        <w:jc w:val="left"/>
        <w:rPr/>
      </w:pPr>
      <w:r>
        <w:rPr/>
        <w:t>warranties of any kind, expressed or implied, with respect to the quality,</w:t>
      </w:r>
    </w:p>
    <w:p>
      <w:pPr>
        <w:pStyle w:val="PreformattedText"/>
        <w:bidi w:val="0"/>
        <w:jc w:val="left"/>
        <w:rPr/>
      </w:pPr>
      <w:r>
        <w:rPr/>
        <w:t>performance, accuracy, or fitness of Fone-Ver. In no event is Cliff Watkins</w:t>
      </w:r>
    </w:p>
    <w:p>
      <w:pPr>
        <w:pStyle w:val="PreformattedText"/>
        <w:bidi w:val="0"/>
        <w:jc w:val="left"/>
        <w:rPr/>
      </w:pPr>
      <w:r>
        <w:rPr/>
        <w:t>or Intelec liable to you for any damages, including any lost profits, lost</w:t>
      </w:r>
    </w:p>
    <w:p>
      <w:pPr>
        <w:pStyle w:val="PreformattedText"/>
        <w:bidi w:val="0"/>
        <w:jc w:val="left"/>
        <w:rPr/>
      </w:pPr>
      <w:r>
        <w:rPr/>
        <w:t>savings or other incidental or consequential damages arising from your use</w:t>
      </w:r>
    </w:p>
    <w:p>
      <w:pPr>
        <w:pStyle w:val="PreformattedText"/>
        <w:bidi w:val="0"/>
        <w:jc w:val="left"/>
        <w:rPr/>
      </w:pPr>
      <w:r>
        <w:rPr/>
        <w:t>or inability to use Fone-Ver, or for any claim by any other par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