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 Security Level Rai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r users to automatically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f they enter the correct password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ecurity levels can be specified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word!  (Actually, they can LOWER their acc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ter a password corresponding a lower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is p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ppe\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slr10 c:\pcb\ppe\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under your CMD.LST area.  So run PCBSETUP, selec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cations, then "B" again for Configuration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ick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orresponding information: command nam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, and where it's located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urity 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    20          C:\PCB\PPE\RAISE\RAI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raise.cfg" file to specify the passwords you wa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format goes like this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s the level the user receives if "PASSWORD"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You can have as many passwords and level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.  Passwords must be 5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the *.pwd files to your like.  All of thes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out,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ndator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 used for automated file describing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n to the user before they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n to user if they enter the correct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 regular ascii text file, an ansi graphic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PCB color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valid.pwd, but shown if the 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PW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contain only one line, and that i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user to prompt the user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small PPE written on the spur of the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was the Command Password Checker.  Both of these PP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to me IpStar (UFT).  This one is really similar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he previous one, so took even less time to write. :-) 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 lazy as to just edit the old docs instead of re-wri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ghly doubt there should be any bugs in this as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 in code and in design.  But if you find any bug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ank me, curse me, give me suggestions, whatever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se ways (in order of quickest read by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 board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1: 510-79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2: 510-795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 Infinity BBS (UFT W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fter August 31st, then my bbs will not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numbers.  I will have relocated to the Los Angele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nce I will be attending UCLA for my masters degre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unning the bbs down there is uncertain and I'll 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keep it going.  Nevertheless, I can still be contac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 (5-19-94), I'm one of the newest PWA Members a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is PPE however, is done for UFT, since I am now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T as well.  Now one might think there is a conflict of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I'd like to clear this up (read: covering my 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ink of an original PPE/PCB util to write (meaning, no on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ed that I do this for them or for their group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to P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ber of a group (ie: Dream Weaver from PWA or IpStar from U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eases PPE's requests/suggests I do a certain programm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articular program will go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erson suggests the same thing, the program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affiliated people who give me suggestions will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the first category, as if I thought of it, and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.  Of course, I didn't think of it in this case and I will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 if it's really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text, but I'm usually very wordy becaus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isinterpreting what I'm saying. :-)  Gawd, I've spen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docs than writing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hot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Weaver   (PWA) : Thanks for giving me the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tar         (UFT) : More ppe ideas?  Bring 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MaN        (ACiD) : Where are my ansi's?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ilante      (PWA) : You the man with the fresh ppe's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mitar (PWA/WWC/UC): Give me a couple more weeks on the stat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headed off to Hawaii for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eets go to all other programmers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JP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atrix.  The superior litebar matrix to use.  Rand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random logon screens, random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0.zip  (version 1.0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)  --submitted to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  --submitted to 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  --submitted to 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Security Level Raiser. 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