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List PPE, (c)1994, Grey Area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List PPE was written out of frustration.  I've tried every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PPE that I could get my hands on, but didn't find one that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eeds.  First, I wanted something simple.  Short and sweet. 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anyting fancy, just an interface for users to enter thei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, display it in a list to other users, and edit and/or delet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y had to.  Hopefully, you'll find this program will suit your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ay leave one or two out...I'm better at writing code than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riting docs (I HOPE!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each entry, users can enter the BBS Name, SysOp Name,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, Software Type, and up to 3 lines of "extended"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fore being added to the list, a user's entry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list, and will not be added if it's a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s can edit or delete an entry.  ONLY entries that were pos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user can be edited or deleted by that user.  The SysO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user with high enough security (defined in the config. file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or delete AN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list can be viewed in either short (BBS Name, Number, Ba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) form, which will display more than one BBS per scre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or long (all info including the 3-line extended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, which will show one BBS at a tim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 can log off from the BBS from inside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rites all actions to the CALLER log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ly creates a Bulletin (Identical to the "short form"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in the PP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LST was created to be easy to set up and maintain. Just decide o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you want the program to be in, and unzip the file.  Som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fer to keep all their PPE's in the \PCB\PPL directory.  That's f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you'll only need the .PPE file and the config file "BBSLST.CFG"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.  It will create 2 more files when you enter your first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 total of 4 files required by BBSLST.  I personally install all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PE's in their own directory, for better tracking.  On my system, BBS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in a directory called C:\PCB\BBSLST.  In either case, remembe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installed it, you'll need to know this later.  Next, you'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 the BBSLST.CFG file.  A sample BBSLST.CFG is includ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.  You WILL need to edit this file for proper operatio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.  Complete details on what each line means ar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 Finally, edit your CMD.LST file to add a new command for BBS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 use "BBS").  You'll need to make the "action to take" the FULL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name (BBSLST.PPE) of BBSLST. 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BBSLST\BBSLST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.  You should now be ready to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BS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online help is available for each command, by using "H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.  If you should ever need to delete all entries and start over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 the data file and the list file (you'll be able to give the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id filename you wish in the .CFG file).  If you've chosen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LST create a Bulletin, it will be updated each time the PP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know for sure how BBSLST will react in a multinod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currently only running one node (waste of 5-node software, huh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file access, both the data and list files are locked (no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allowed) to prevent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  Hope you enjoy it...Please feel free to send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suggestions you may have to me, on my BBS, The Grey Are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onnect by dialing (201)316-0715, 2400-28800 BPS.  No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my BBS from the listings BBSLST creates, but hey, whatd'ya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