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� Split-Screen Chat PPE    �  Group � GENESi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  � Sleeping Dragon          �  CMD.LST Setup � See Bel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 � PCBoard SplitScreen Chat �  CMD Line � !d:\&lt;PATH&gt;\SPLITSCR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 Go into PCBSetup.EXE, under CONFIGURATION OPTIONS|FUN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, and create a function with the below command li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!d:\&lt;PATH&gt;\SPLITSCR.PP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: is the drive letter, &lt;PATH&gt; is the directory you unzipped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and SPLITSCR.PPE, obviously, is the PP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ever you wish to enter chat, press SHIFT and the function key,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, F10.  /BYE can be used by either side as a hangup command du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ly you may use the menu included with this archive.  Read th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MENU.DOC for information on how to setup the chat menu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 The SPLITSCR.CNF file holds important information such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odes, box coordinate definitions, and keys to use for various th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ch as paging the other end and exiting chat.  The forum "/Q" can be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well as ALT-Q and ESC.  For paging, "/PAGE", ALT-P, or ^G can be us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ult the SPLITSCR.CNF for more informatio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owering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08.294.4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Sleeping Dragon - (GEN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