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߲���߰۰��������߰�������۲������۲��߱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��� ������</w:t>
      </w:r>
      <w:r>
        <w:rPr/>
        <w:t>߲������������߲������۲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>
          <w:rtl w:val="true"/>
        </w:rPr>
        <w:t>ޱ</w:t>
      </w:r>
      <w:r>
        <w:rPr/>
        <w:t>���             ܲ���� �      ܲ���� ܲ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</w:t>
      </w:r>
      <w:r>
        <w:rPr>
          <w:rtl w:val="true"/>
        </w:rPr>
        <w:t>ޱ��ݲ��   �� ���</w:t>
      </w:r>
      <w:r>
        <w:rPr/>
        <w:t>۲</w:t>
      </w:r>
      <w:r>
        <w:rPr>
          <w:rtl w:val="true"/>
        </w:rPr>
        <w:t>��� ܲ� ����</w:t>
      </w:r>
      <w:r>
        <w:rPr/>
        <w:t>۲</w:t>
      </w:r>
      <w:r>
        <w:rPr>
          <w:rtl w:val="true"/>
        </w:rPr>
        <w:t>�����</w:t>
      </w:r>
      <w:r>
        <w:rPr/>
        <w:t>۲</w:t>
      </w:r>
      <w:r>
        <w:rPr/>
        <w:t>������  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� ���� �  ���� </w:t>
      </w:r>
      <w:r>
        <w:rPr/>
        <w:t>ܰ����� ܱ�۲ �۲�����۲���� ��� � 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� </w:t>
      </w:r>
      <w:r>
        <w:rPr/>
        <w:t>ܱ���   ��߱���߰����   ��� �۲    �۲    ������ �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۲�����</w:t>
      </w:r>
      <w:r>
        <w:rPr>
          <w:rtl w:val="true"/>
        </w:rPr>
        <w:t>ޱ����߲�</w:t>
      </w:r>
      <w:r>
        <w:rPr/>
        <w:t>۱</w:t>
      </w:r>
      <w:r>
        <w:rPr/>
        <w:t>� ��� ��� �� ��� ����������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</w:t>
      </w:r>
      <w:r>
        <w:rPr/>
        <w:t>۲�����������߲����߲ ��� �� ��� ��������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             � </w:t>
      </w:r>
      <w:r>
        <w:rPr/>
        <w:t xml:space="preserve">߱���� ���    ��� </w:t>
      </w:r>
      <w:r>
        <w:rPr/>
        <w:t>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vate Nod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ded by 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NODE can set asside any node as private. You choose the nod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vel a user must possess to gain access to the privat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having equal or above security level as defin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will pass by without seeing any prompts etc. Any user havi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 the level will be displayed the text file defined in th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then PCBoard will hang-up the user. This PPE was writte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quests by SysOp's. Only supports nodes 1 thru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&gt;&gt;&gt;&gt;&gt;&gt;&gt;&gt;&gt;&gt;&gt;&gt;&gt;&gt;&gt;&gt;&gt;&gt;&gt;&gt;&gt;&gt;&gt;&gt;&gt;&gt;&gt;&gt;&gt;LOOK!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1.3 adds the ability to choose three time slots to set a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rivate, thereby leaving the node public the rest of the ti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times, or you can still set-up for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you may optionally put a file named "PNUSER." in the PP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y users listed in it will be exempt from checking, or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, regardless of thier security. You decide which in the PNUS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unzip all the files into the directory you want them to be kep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ample - C:\PPE\PNODE\). Next edit the config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fig file is explained in the file PNODE.CNF. The PNUSER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in PNUSER. If you want no user checking, delete PN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this PPE, the config file must be placed in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hould also edit the display file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should be placed in your logon batch file as the first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thing they see (or don't see) after they enter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comments, questions, suggestions, or problem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me a message on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f you find any bugs PLEASE report them to me as so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fix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om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program erases your HD, t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ested it pretty extensively, 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PE will check for the config file being present, but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g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, this file is being distributed as FREEWARE! so wha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