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S-PPE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:  Ray Su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iled with PCBoard PPLC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3, 1994 Clark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provided without any guarantee,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sponsibilities for its use rest with the user of the software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The only thing that I will guarantee, is that when you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your harddrive, it will take up at least a littl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has not been released into the Public Domain.  Nor, is TABS-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  This version has been released as SHAREWARE it has cost,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coding and the compiler wasn't free either.  So, if the program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 I would like to ask you to contribute $10 to ensure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nd suppor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TABS-P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because I was having trouble with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by TABS to interface with PCBoard so, I wrote this PP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ogram TMAN.EXE.  I also wanted better accounting for where the S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going.  I don't know what the future will bring :)  your input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ppreciated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ality it really does alot of things. It accepts the SID (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Number) supplied by the TABS (900-XXXX) service, vali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 entered by comparing it to the list of active SIDS you have.  If a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, the number is "deleted" and the callers account is upgraded.  It als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caller notes, pass messages to the Sysop, manage your TABS servi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you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 you need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some nice features, that to date, TABS-PCB (sup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company) 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It will explain the TABS service to you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Show the caller the types of upgrades available (either $10 or $25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have three of each upgrade type.  Of these three upgrad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, Two are configurable, the third type is sort of pass throug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wo levels will act as you have configured.  The third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the caller to donate but his account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Send a message to the caller thanking him/her for the donation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Send a message to the Sysop notifying you of the transaction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Join the caller to your contributors conf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Creates a detailed log, (located in the same directory as the PPE)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E's usage or errors.  TABS1.LOG for Node 1, TABS2.LOG for Node 2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Will send a message to the sysop if an error occur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Updates callers notes with the callers donation informatio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Excepts donations without upgrading the callers access (after 1st or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Allows the Sysop to see the number of SID's remaining, add new SID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 the Active SID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Supports RIP graphics, security and language specific external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 Allow multipl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 Spinning prompts while the program is working, to keep you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used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 This PPE will produce the following error levels (for internal u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log them to your TABS.LOG for your troubleshooting pleasure...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 10 =  User entered a valid SID and was upgrade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 11 =  User entered an invalid 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 12 =  TABS PPE could not create its temporary wor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 13 =  Could not find file containing the list of new SID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to your active SID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 14 =  Could not locate the active SID listing. 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ame incorrectly on line 14 of the config.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is not located in the same directory as the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Sends Sysop a messase when the number of active SIDS is be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ble numbe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Allows Sysop to set the number of tries a caller gets when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In all cases after a caller has successfully entered his SID, h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ed with a short screen saying Thank you, and showing him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levels and his caller notes will be updated with his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Write a bulletin containing a list of all your contributors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 Allow the caller to download an information file called TABSINF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reading all the subscription offers and how to us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onlin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 If the caller contributes he may then download a receip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 Comes with a easy to use INSTALL.PPE that will assist you grea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and maintenanc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nzip the archive (guess you've already done that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AB-PPE has been compiled with Version 2 PPL compiler.  TABS-PP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on PCBoard 15.0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ABSPPE may be installed as a door, or in the PCBoard "CMD.LST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PCBSetup (DOOR method.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Edit DOORS Fil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</w:t>
      </w:r>
      <w:r>
        <w:rPr/>
        <w:t>USER DOOR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ilename    Password   Sec Login SYS  SYS  Shell    Path to DOOR Files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 ������������ ��� ����� ���� ���� ����� 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) TABS                   02   N    N    N     Y   C:\PCB\DOOR\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Press F2 to edit the DOOR fil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SC=Exit   Alt-R=Repeat a Line   Alt-I=Insert a Line   Alt-D=Delete a L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1:54:06 ��� 04-18-94 ������ F1 � help ���� caps: OFF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manner any PPE can be run as a door.  Here is an example of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run the P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!C:\TABS\TABS.PPE OPTIONS.CFG&gt; PCBDOO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CBSetup u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ocations, Configuration Files, Name/Loc of Default CMD.LST add 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is (CMD.LST 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File Location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Command     Security  PPE/MNU File -or- Keystroke Replacemen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������������  ��������  ���������������������������������������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) TABS               10     C:\TABS\TABS.PPE OPTIONS.CFG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) DONATE             10     C:\TABS\TABS.PPE OPTION1.CFG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) MORE               40     C:\TABS\TABS.PPE OPTION2.CFG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) INSTALL           200     C:\TABS\INSTALL.PP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SC=Exit   Alt-R=Repeat a Line   Alt-I=Insert a Line   Alt-D=Delete a L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2:50:22 ��� 02-19-94 ������ F1 � help ���� caps: OFF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:\tabs\tabs.ppe OPTION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:\tabs\tabs.ppe OPTION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tc. etc. etc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 where you see the ^^^^^'s is were you specif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that you wish TABS-PPE to use.  This/Thes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.  If you have more than one configuration file MUST resid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TABS.PPE file. If you execute a "DIR" in this directo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something like this. These files MUST, absolutely MUST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the .P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in drive C is MS-DOS_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Serial Number is 1B63-A5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C:\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    05-27-94  12:57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    05-27-94  12:57p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10                  911 05-17-94   6:25p *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25                  905 05-17-94   6:27p *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10                  912 05-17-94   6:31p *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25                  912 05-20-94   8:26a *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10                  723 05-17-94   6:29p *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25                  715 05-17-94   6:30p *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   FTR           369 05-26-94   3:16p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   HDR           291 05-26-94   3:55p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S TXT         1,117 05-26-94   7:27p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             1,986 05-17-94   7:02p 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PPE        28,873 05-27-94  12:46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10              2,063 05-19-94   4:30p 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25              2,063 05-19-94   4:30p *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10                1,279 05-19-94   3:36p *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10200             2,002 05-17-94   6:20p ***Sysop menu for use with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25                1,279 05-19-94   3:36p *  screens.  Last 3 digit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25200             2,002 05-17-94   6:21p ***the same as your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DD10                660 05-17-94   6:54p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DD25                660 05-17-94   6:54p *  Same as above but for the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CFG            78 05-27-94  12:42p    configuration of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  HDR           139 05-17-94   3:48p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S10   LST         1,023 05-26-94   7:27p  List of your $10 S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S25   LST           564 05-26-94  10:47a  List of your $25 S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10   CFG           232 05-27-94  12:19p  $10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25   CFG           230 05-27-94  12:46p  $25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S LST           518 05-27-94  12:59p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    PPE        31,822 05-27-94  10:54p  hmmmm, guess you better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n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an asterisk after them are only required if you a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onfigure the options available to the TABS PPE.  You may use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text editor or the INSTALL.PPE that is includ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recommend that you use the included INSTALL.PPE, as the op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out exactly as I programmed them.  These options are the $10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25 TABS service you may use either 1 option or both.  These option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onfiguring the OPTIONS.CFG file.  Call this .CFG file what you wis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nes MUST be present and it must resid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S-PPE this configuration file is named on the command line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S-PPE (See abov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the layout of the "OPTIONS.CFG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23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10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25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Your BBS nam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Your registration number (blank if not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Will you be offering the $10 contribution service.  (YES, or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 The name of the TABS PPE configuration file for the $10 serv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file listed here, must also resid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ABS.PPE.  This option may be a blank line if you are not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 Will you be offering the $25 contribution service.  (YES, or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 The name of the TABS PPE configuration file for the $25 serv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file listed here, must also resid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ABS.PPE.  This option may be a blank line if you are not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 Do you wish to use the internal Options display screen (YES,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configured this program to provide both the $1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25 contribution services,  This menu will be displayed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ller enters TABS-PPE.  This menu should ask the call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 he/she is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 The name of the external Options display screen.  If you answere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line 5 this is the file that will be displayed as you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menu.  Same description as above, but you write 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 Yes, or No...... allow the caller to download the TABSINFO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onfigure the program with the TABS10.CFG file.... all lin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 If you do not wish to use one of the configuration ite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leave a blank line in place of the option.  This is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isted in the "OPTIONS.CFG" file as the configuration fi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0 contribution service.  Looking at the "OPTIONS.CFG" file abo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re is also a TABS25.CFG file listed for the $25 contributio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nfiguration files are where you tell TABS-PPE how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ing your callers based on a $25 or $10 contribution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 a $10 or a $25 service then, of course you wouldn'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the layout of the TABS10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SU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      *   New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              *   New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.HDR       *   New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              *   New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              *   New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S.TXT      *   New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.HDR        *   New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S.LST      *   New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.FTR        *   New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4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>5,5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S10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10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The Sysop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ine 2: Yes= Use today's date as the first day of the callers 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= Tabs checks the callers expiration date, and if this dat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ture just add the new number of days to todays d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s account has already expired TAB-PPE resets the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odays date and add the new number of days t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ine 3: Allow the successfull contributor to download a receip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action.  (YES, or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ine 4: Name of the header file to add to the receipt (blank if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pt function) this file if used must resid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AB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ine 5: Allow caller to download TABSINFO.TXT,  this option will be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ller on the main billing menu.  The TABSINFO.TXT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ide in the same directory as TABS.PPE and it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SINF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ine 6: Have TABS-PPE create a bulletin listing the pers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cessfully contributed using the TAB-PPE system. (YES, or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ine 7: Name of the bulletin that TABS-PPE will creat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 PPE.  (blank if the bulletin option has been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ine 8: Name of the file to be added to the bulletin as the header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must reside in the same directory as the PPE.  (blank if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has been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ine 9: Listing of the persons that have contributed to your BBS.  On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line.  TABS-PPE will maintain this file by adding the con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s name to it when he/she contributes.  You might want to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names as time goes on so we provided this file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ask.  This file must reside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E.  (blank if bulletin option has been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ine 10: Name of the file to be added to the bulletin as the footer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must reside in the same directory as the PPE.  (blank if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has been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 First access level to upgrade to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ll callers who enter a SID who are BELOW this lev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d to this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2:  Number of days you wish the caller to hold this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: In the above example the caller would be at level 40 for 365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have the next line set or who knows what access lev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 will be downgraded to, once the subscription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3:  Level caller is to be downgraded to when his/her subscription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4:  Number of minutes the caller would get per day at the first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number is for display purposes only, and should b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5:  Download Bytes available per day at the first upgrad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number is for display purposes only, and should b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.  You may add commas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: 1,000   would read on the screens 1,000 byt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NES BELOW THIS POINT ARE OPTIONAL,  if you choose not to use thes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leave a space for the option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6:  Second Access level to upgrade to...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enter a number on this line it MUST be a larger numb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entered for the first access level to upgrade to.  If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 on line 11 of this file, the number you enter here MUST be 2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er.  Any caller who is at an access level that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vel entered on line 11 of this file, but less the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enter here will be upgraded to thi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7:  Number of days you wish the caller to hold this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: In the above example the caller would be at level 50 for 1094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have the next line set or who knows what access lev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 will be downgraded to, once the subscription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8:  Level caller is to be downgraded to when his/her subscription exp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9:  Number of minutes the caller would get per day at the second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number is for display purposes only, and should b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0:  Download Bytes available per day at the second upgrad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number is for display purposes only, and should b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.  You may add commas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: 1,000   would read on the screens 1,000 byt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1:  Contributors Conference number to join the caller to.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will join the caller to the conference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here, with RXS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2:  If number of SID's remaining are less than this number TAB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end you a message. (Set this option at 0 to di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3:  Number of attempts to get the caller when entering his SI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fails to enter a valid SID this many times, h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 ou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4:  Sysop's Conference number to pass messages to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will send messages to the Sysop w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An error occurs (will pass error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A caller successfully completes a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When SID's remaining are less than configured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 urge you to configure this setting.  If you choose not to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you will know there is a problem with the program, is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BS%PCBNODE%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5:  Name of the file containing your list of Active SID's.  One 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ven digit number) on each line.  File must resid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as the TABS.PPE.  In this case this list w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$10 SID's provided by the TABs BB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6:  Yes, or No  ......  Do you wish to have TABS-PPE update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 notes.  You must have the Caller notes PSA install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7:  Yes, or No......Do you wish to NOT promote donations tha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 the callers access level (ie the caller already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level higher than what you have configured on line 11 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(if configured).  If you answer YES and have extern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(see Line 29) the program will display the file li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line 34 instead of the file on line 32, if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s are used the caller will be passed a screen stating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 entitlements are granted, contact the sysop if you des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r access level.  In either case if the caller still el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 Subscription ID this program will accept the don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ALWAYS except donations from callers that are a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levels than configured on line 11 or 16 (if configured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ue to the fact that if the caller has already called the TABS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and paid for a Subscription ID for your BBS, it is onl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r BBS and you should be setup to accept it.  Mostly, a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tting that effects the internal screens, you could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 (if you use external screens) by changing the text i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on line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8:  The name of the file to be displayed to the caller that explai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service the caller choose while at the Options displa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f you haven't configured the program to offer both the $10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 and the $25 service, this screen will be display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9:  Yes, or No  ..... Do you wish to use external screens or 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.  Yes for externals, or No for inter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swered NO, on line 29 you do not have to configure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options.  In other words, if you use internal menus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30-34.  Just leave a blank line for each option.  There are n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s.... all internal, or all ex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0:  Name of the screen which displays the benefits given for con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your BBS for the first time at this dollar amount. This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 in the same directory as the PPE.  You may have separat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ifferent access levels and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1: Name of the screen which displays the benefits given for con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BBS for the second time at this dollar amount. This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ide in the same directory as the PPE. You may have separat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ifferent access levels and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2: Name of the screen which is displayed if you have answered No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7 and the callers access level is above the highest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level.  This file would normally state that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tlements are granted but you wish to promote further donations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m broke, even though you don't get anything by donating pleas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... :) File must reside in the same directory as the PP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separate screens for different access levels and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3: Name of the screen that serves as the PPE's main menu. 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ide in the same directory as the PPE. You may hav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s for different access levels and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4: Name of the screen which is displayed if you have answered Y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27 and the callers access level is above the highest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. The menu would normally say something like, at you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no further entitlements are granted using this program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 your sysop for information on higher access levels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reside in the same directory as the PPE. You may hav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s for different access levels and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........  the external menus can say anything you want them to s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 with the program,  It should do just about anything that you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.  If it is not able to do what you wish, let me know..... !!!  Also,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WARE :)  all the screens supplied with this package are customized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..... you must change the screens to suite your system or you'll be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BBS alot of undue attention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dicates new in this version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decides to donate to your BBS but is at a level higher tha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specified in the configuration file,  the donation will b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message is passed to the caller.  The screen that is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is configurable as to either promote additional donations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INSTALL.PPE the program will create a flag which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S-PPE until you finish configuring it.  This will prevent share vio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ould occur if you were configuring the door while a caller wa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other hand TABS-PPE creates a flag during its use that will prev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configuring the door while a caller i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use the bulletin generator,  I recommend that some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your BBS nodes are down, that you copy the bulletin tabs create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area.  This would be the area that the callers would view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.  If you do not do this and TABS-PPE trys to update the bulletin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is on another node reading it, it will cause a share violation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 way around this.... you can't change a bulletin while someone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rogram is TOTALLY UNCRIPPLED,  but you will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a 5 second delay upon exiting the PPE and a Please register m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trouble with this program.  I may be reached via the 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PCB Utilities conference, if you choose you may route messages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-&gt;1475 or the PCB Support Echo on FidoNet or netmail via 1:275/2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265/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, and may the contributions pour in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 this program is SHAREWARE...... The $10 registration fee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download the registered version of this program, and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ilt-in delay upon exiting the program and "stamp" your BBS nam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. Your BBS name will be displayed to the caller as they exi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nd the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Su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2 Scarborough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 Beach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3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call the TABS 900 service and get a SID for this BBS. 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BBS listed below and redeem your SID for a register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-PPE in the PPE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the following registration form.  Give us about 1 wee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 your order, then call the Support BBS.  At the main menu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PEDOOR" and you will then enter the TABS-PPE download program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to see if I have received your registration fee, if I hav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you to create a registration key.  You may also download the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est version of the program if you choose. 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code will always be available in this door.  New ver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'reqed via the magic filename of TABS-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Board BB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4-468-6454  USR DS HST 16.8 V32/Bis V42/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-468-6528  AT&amp;T Dataport 14.4 V32/Bis V42/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a b s -  P P E    Order form 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 Ray Sulich                                 Date___/___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12 Scarborough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rginia Beach, VA 23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lease use capitalization and punctuation where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:  SysOp 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MUST be EXACTLY the same name you log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port BBS with 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Name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ACTLY the way you wish it displayed in the TABS-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it screen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: ______________________ State: __________ ZIP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: (   ) _________________ BBS: (   )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ud Rates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Name.............Registration FEE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S-PPE            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                                              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 E E D B A C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learned of this Door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 ] - A Friend         [  ] - Computer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 ] - BBS              [  ] -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 ] - Salt Air BBS     [  ] -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