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-Matrix  v1.00 -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TRIX.HIS file for details on what ha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  THT-INFO.PPE is no longer a part of this PKG it is now a sep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together!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has change in a big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l files are required to run this PK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PPE should be installed in PCBTEXT record 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ing these files to the Sub that you want to us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creat a SUB under that on called APPS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user data file's will be created by the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trix.ppe can be configured as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alot of coding on this to make it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just as you wish. The MATRIX.CFG, Matrix1.cfg, Matrix.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cnf, THT-info.cfg, THT-info.lvl, MSG.CNF,Prot.cnf fil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PPE. There are many options that you can use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ompt placement screen design and light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ost of the options for the matrix and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's, Message sent to conferenc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 file for the Random Display Screens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Random screens as you like as Long a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if Not then it will only Display the first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figuation for the lightbar placement and Screen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Since it can use as many Random Screens as you wish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setup the positions of the LightBar and the Promp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e when loging i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lc All other Prompt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you can customize your login screens and promp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mount od spaces to clear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nf This file is used by the Internal Check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tup the amount of Votes to gain acces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function i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number of InFoforms to be used and t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Info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 Level to give the use if you 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Number for line 2 is not used if using the Internal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log the user off after they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ation and PCBoard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mall PPE that will hangup on the user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fter the Matrix, This should be run from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nu like BDRM10 or whatever level you hav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 C to Continue Prompt to enter the Board. This P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T-info.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orms are internal in the Matrix these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, All file starting with INFO and THT-info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un. The Infocfg's are the files that goes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infoform it has all prompt placement and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 the Form. The Unregistered Version will onl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run from a Security Specific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NewUser to upgrade there Level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fter they go though Infoforms and get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After that The Matrix will do a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account's and let the user know about the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's are supported in the Matrix, The first thing tha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the newuser security level in the PWRD file must hav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urned on, second in PCBSETUP there is a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's to let newuser pick an alias when Apply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is also has t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instalation is Replacing PCBTEXT Record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er filename to edit/convert: C:\PCB\GEN\PCBTEX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&gt; 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Number ? 259  &lt;-----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MATRIX\MATRIX.PPE   &lt;-------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it is nessecary to Nul out PCBTEXT Record 260 &amp; 1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will take care of input of the User's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Self Explanitory I hope!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Go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creens for Applicatio information that is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Registration fee of $25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's are also ok, But no personel Checks p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line and Voice will be granted for one y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PPE to the PKG this one is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gisters a user into the Board Manually then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name out of the WAITING file so no one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V. This ppe is called PURGE.PPE it must be in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PPE's. Then the Sysop must put PURGE.P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so that he may run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REGIST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Required after a 30 day Check 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time you are obligated to either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r Stop using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 a particular  purpose and  THT PPE's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in particular, and without  limiting operation of THT PP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 or inability to use THT PPE's even if the Author, Thomas E E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istributor of  THT PPE'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 program, you may freely distribute  THT PPE'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atsoever without prior written consent from Thomas E. E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omas E.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for those that have Registered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7070 ask fo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