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SO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d by Jose Fr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of Joe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 Rio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de #1 (210)775-7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de #2 (210)774-1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1:19/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 jose.frias@f29.n1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PCB sysop stated that PCB doesn't count the times a user lo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Got me thinking, PCB is very strong, we all know that, so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it, crea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make no warranties or representation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with respect to "TIMESON.PPE", or its quality, re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or its merchantability or fitness for any purpos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entire risk as to the quality, performance and rel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I'll state this program will do, is count the tim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gin, or just take up some HD space ... or maybe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obvious, the BBS.  You must have the PCBNotes en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empty, if you want another line, I can change it, o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, just send some echo mail in Fido PCBNET or PCBOARD.  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 via F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NOTES.PSA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B -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D - New User/Logon/Logoff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/Loc of Logon  Script Quest.  : C:\PCB\GEN\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LOGON file, and place TIMESON.PPE, be sure to plac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Ie !C:\PCB\GEN\TIMESON.PPE and where you place the .PPE file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ON.CFG file.  Be sure to edit it to you secur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he security in the .CFG file, it will be log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# log file, and will default to 7 times a user can login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a!  If you like give it to another PCB sysop, send NETMAIL, or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ab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ON.DOC  - This file you'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ON.PPE  -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ON.CFG  - The file containing the security level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ON.VAL  - Using McAfee 0.4, run Valida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