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User2Asc Ver 0.94�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6/13/93                        Updated 07/09/9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144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� 06/13/93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1� 07/02/93 - Rewrote for new PCBTYPES.I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mmand line parameter for Rang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2� 03/13/94 - Fixed problem caused by the new PCBTYPES.IN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ed in not getting the ALIAS &amp; VERIF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D:/ parameter to use '/' in dates instead of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F for Full Data (a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3� 06/29/94 - Fixed problem with Notes PSA accidental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ote field for all 5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4� 07/09/94 - Fixed problem caused by last change that made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A field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2Asc is designed to create a Comma Delimited file from US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F files. It should be executed from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.DAT file resides,   but it will search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s variables in an attempt to find PCBOARD.DAT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 on the command line.   It will cre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SERS.ASC in the same directory as your USERS &amp; USERS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ser2Asc [FilePath] [/R:Start,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Path = Optional Drive:\Path\ to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Start,End = Optional Range of the Users Fil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allows even a single record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Char      = Character to use for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 /D:/ or /D:- the default is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      = Fu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500 characters long (including the CR/LF) 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LastName 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FirstName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Alias     (Note 1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Street 1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 Street 2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City      (Note 2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State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  Zip  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5  Country   (Note 2)   "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3  Bus/Data Phone  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9  Home/Voice Phone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5  Comment 1 (User) 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8  Comment 2 (Sysop)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1  Expiration Date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  Expiration Level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8  Sec Level       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  Password           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9  Password 1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  Password 2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9  Password 3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  Verification (Note 4)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2  Times On       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1  Last On Date   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 Last On Time        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9                      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Data, each line is 1192 characters long (including the CR/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pu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LastName 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FirstName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Alias     (Note 1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CityState            "1234567890123456789012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Street 1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  Street 2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City      (Note 2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  State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  Zip  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2  Country   (Note 2)   "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  Bus/Data Phone  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Home/Voice Phone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2  Comment 1 (User) 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5  Comment 2 (Sysop)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8  Expiration Date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9  Expiration Level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  Sec Level       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1  Password           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6  Password 1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  Password 2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6  Password 3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  PW Last Change   (N3)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2  PW Expiration    (N3)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3  PW Times Changed (N3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2  Verification (Note 4)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0  Expert Mode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4  Protcol    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8  Page Length     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  last Dir Scan Date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5  Times On       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  Last On Date   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5  Last On Time         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3  Elapsed Time On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2  Editor Mode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6  Scroll Msg Header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 Short Msg Header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 79 Column Editor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  Chat Status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  Delete User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  Uploads        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5  Downloads      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4  Daily Bytes          "1234567890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3  Total Download Bytes "1234567890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2  Total Upload Bytes   "1234567890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1  Last Main Msg Read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 Last Conference In   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  Messages Read      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5  Messages Left      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0  Note 1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  Note 2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6  Note 3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  Note 4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2  Note 5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  FirstDate On (Note 6)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6  Sysop Pages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  Group Chats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  Comments Left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 300 Calls  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  1200 Calls 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 2400 Calls 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 9600 Calls 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  14400 Calls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 Sec Viols  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 Not Reg in Conf  (N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  Reach Dnld Lim   (N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5  File Not Found   (N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  Pwrd Errors      (N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  Verify Errors    (N6)"1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1                      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If Alia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f Addres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Password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If Verify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5: If Note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6: If Statistic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PSA's are not installed then the field will be bla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present to maintain fixed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elated fields are not included as that would ma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dependent on the number of conferences. Only the Main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so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f there is enough interest i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ould allow defining which of any field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hat order, I will pursue it. I kept the number of field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in order to  keep it below the  512 character lin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so I could sort using QEDIT on any column.  I also di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tering at this time of which records to  include but inst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records.  The shareware version would include a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ich records should be included (similar to PCBSM's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Version 1.00 which will allow specifying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ain a list of fields desired and the order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listing only the data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