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Fret v1.0          c1994 Trevor Boi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FRT.ZIP : Computes fret scales for mus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MSDOS compatible machine or emulator. Very littl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I can't imagine any machine that WON'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r is also handy for making hard copies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beside you in the workshop. Lots easier tha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 woodworking on your compu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or building and working with guitars, b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mus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vide the program with data about the instr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orking with, and the program will provide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of all the frets for that particula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FRT can be used to find the fret slots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from scratch, or to install a new fret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ret crowning, or any time you need to mathe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the frets of an instrumen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lso useful for first time fret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chestral musicians. With the help of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"find" the notes on your instrument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lace stickers or nail polish to lear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most luthiers will only use 12 frets per oct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stern" music, the program can produce charts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ets per octave, which may be useful to luthier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or tradition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, type "CALCUFR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bring up a screen with two requ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"SCALE LENGTH" and "FRETS PER OCTAV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information that CalcuFret will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first run, the FRETS PER OCT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, and the requester will be open in the SCA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Use the up and down cursor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length of the instrument you are working with.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six string guitars are 24-26 inches, for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es, 30-36 in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CALE LENGTH" is officially the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 and the bridge, before intonation is consider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world of course, the intonation will necessit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be a bit longer. But the scale length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-bridge distance, or equivalently, twic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nut and the octave fret. (usually 12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fret an electric bass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 a 34 inch scale. You would then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until the highlighted line in the reque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number of FRETS PER OCTAVE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key. The scale requester will close,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le selected. The FRETS PER OCTAVE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pen, and the desired value can be selected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le length. You can also use the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toggle between the two requestors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ifed with bo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Do not confuse frets per octave with total frets. Calcu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the first 48 frets regardless of this sett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re than enough for any instrument I've ever s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only use the number of frets you wish to inst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strument. Therefore for a 22 fret guitar, FRE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 must still be at 12, and you would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provided for the first 22 fret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that both requestors conta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your instrument, pressing RETURN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will cause CalcuFret to make the calc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utput screen basically shows the result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. It contains all the data you sh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t a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hard copy of this screen, h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and configured normally, and press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screen in the usual DO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Run the program, perhaps to fine-tune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periment with new values,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program,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screen shows three colums of data, each colum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frets, for a total of 48 frets. Again,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frets per octave or more, this is probably wa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ret number has two measurements beside it.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at fret from the previous one,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mulative distance of that fret from the 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scale length of 34 inches, twelve frets per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will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t   Width   Cum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1.908   1.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1.801   3.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.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 would measure 1.908 inches from the n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ribe a line. This will be the first 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measure 1.801 inches from the scrib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rst fret will be. Scribe a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et two. Now measure from the second f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t, and check that the distance is 3.709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, the fret is correct, you can now move on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t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rogram can be used free of charge,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st any method, as long as no fee is charged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send this program to FTP sites, BB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 ask is that the archive is kept togeth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is doc file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rogram, as far as I know, works great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duces collaborate with tables from boo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tar making that I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BU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in no way responsible for the accuracy of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SCALE LENGTH" need not be in inches,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in something else, like centimeters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same units that the input is giv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ed an instrument with a scale of 90c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90 as scale length, and read th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i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can be reached via email at "ae718@freenet.carleton.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t least a while. It's mid 1994 right now,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ch later than that, I don't know where I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email me about this program. If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work, tell me a bit about your machine, I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thing in mind that should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by all means get in touch. I'd like to exp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non-tempered fret scales or other uncommon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, but frankly I don't have the mathemat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. If you do, email me, and I'll make CalcuFr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work with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