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BALL FU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TY CR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1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MPANO BEACH, FL 3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0  GENERAL INFORMATION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0  GETTING STARTED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0  STARTING THE PROGRAM.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0  PRINTING FOOTBALL SELECTION SHEET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ADD COLLEGE GAMES TO SELECTION SHEET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 PRINT SELECTION SHEETS FOR FUTURE WEEKS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 PRINT EXTRA COPY OF SELECTION SHEET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0  ENTERING CONTESTANTS SELECTIONS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PRINT / VIEW CONTESTANT SELECTIONS.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0  PRINTING SUNDAY GAMES REPORT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0  PRINTING MONDAY GAME REPORT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0  DELETE LAST WEEKS CONTESTANT SELEC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.0  LIST ALL CONTESTANT'S SELECTIONS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0.0 DELETE CONTESTANTS ENTERED INCORRECTLY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1.0 FOOTBALL SCHEDULE FOR NEXT YEAR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2.0 CUSTOMIZE THE SELECTION SHEET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4.0 HARDWARE REQUIREMENTS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0  SEASONAL DATABASE MANAGEMENT SYSTEM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0  PURPOSE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0  GETTING STARTED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0  ADD / DELETE / CHANGE CONTESTANT NAMES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0  DISPLAY CONTESTANT RESULTS ON SCREEN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.0  PRINT CURRENT STANDINGS REPORT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0  SUBTRACT WEEKLY RESULTS FROM DATABAS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.0  ADD CURRENT WEEK RESULTS TO DATABAS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8.0  OPERATING ON SERIAL PRINTER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WEEKLY SELECTION SHEET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LIST OF PLAYER'S SELECTIONS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SUNDAY GAMES REPORT  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MONDAY GAME REPORT      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OF FILES/PROGRAMS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LY MENU                          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SONAL DATABASE MENU               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                        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0          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is for managing an office football p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(FFUN) was designed express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. A complete football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ason is included in a data file on the F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is saves the operator the drudgery of key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m names every week when preparing the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s.  The program is very easy to ope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11 keystrokes to produce a weekl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sheet contains rules for 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The rules are simple and encourage non-foot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s to participate in the game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e most winners of the weekly pro games.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 are optional.  In the event of tie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 enters the total number of points the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ored in the Monday night game and who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actual points scored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you may use the point spread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team score and the losing team score.  The t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er points entered with the Monday nigh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will be the actual point difference in the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ore was 31 to 17 then the point total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nday night game will b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contestants selections has been simpl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entry screen designed expressl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Using the 10 key numeric pad on the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enter 2 players a minute. 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s may also be entered a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Each contestant is stored on disk when oper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that entry is correct, so that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ower failure, no work is lost ac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stant being entered on the screen.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s are entered the operator may produc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s selections. This report shows the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can be used to verify that no selectio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the games we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0 players can be handled by FF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liminary report will be printed after Sunday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yed.  Operator keys in the  numbers of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from Sunday games and FFUN counts number of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testant picked right and prints report show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s in order of number of game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ek's selection sheet maybe printed after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printed.  The name of this week's winn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selection sheet so you may have to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onday report has been printed to know wh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day report must be printed after the Monday 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played. Key in the winning team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oints scored in the game. FFUN then print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contestants in orde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Most games w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Smallest poi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 at top of report is the winner unless he is t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ames won and point difference.  In that case the p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mong the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day report must be printed because it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s for this week to be erased so they do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in with next week's contestants.  It also prepa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which is used to update the seaso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al database is used to accumul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results and produces a weekly season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showing the standings of all contesta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 names stored in the seasonal database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each contestant's selections every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the operator the trouble of typing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: PLEASE NO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operate Football Fun in the correct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not to mess up your player selections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simple. 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Make first selec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nter contestants selections for co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List contestants selections befor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nter Sunday g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Make selection sheet for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nter Monday g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Add weekly results to seaso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rint report showing seasons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steps 2 thru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0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operate the game from the mast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FFUN diskette 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on the screen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how to install on floppy disk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aster FFUN disk away for safe keeping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get lost on your working copy disk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m from your master FFU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FFUN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subdirectory ( C:\FFUN ) on driv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necessary files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0   STARTING THE PROGRAM. - FROM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working copy of FFUN diskette in drive A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UN     or    FFUN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. - FROM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FF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UN     or    FFUN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Weekly Menu for Football F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The /MONO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ving trouble seeing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WEEKLY MENU (VER. 1994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---------------------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. Print next week selection sheet.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2. Enter player select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3. Print / view player selection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4. Enter Sunday games result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5. Enter Monday game result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6. Seasonal database menu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7. Utility function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sc key to end and return to DO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umber from menu and press Enter. (&lt;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wrong number from the menu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whatever you accidentally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when the next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7. Utility functions. will cause follow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UTILITY MENU (VER. 1994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---------------------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. Print extra selection sheet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2. Delete player entered incorrectly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3. Remove all player selectio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4. Print future week selection sheet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5. Order schedule for next year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6. Print names in seasonal database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7. Weekly menu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8. Customize Weekly Selection Shee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sc key to end and return to DO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umber from menu and press Enter. (&lt;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0      PRINTING THE FOOTBALL SELEC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gin the Football Fun game by produ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.  Use item 1. on the Weekly Menu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et.  You also have the option of viewing th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any week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item 1.  to print a selection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list of Sunday dates for the 18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 football season and a number in fro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ich is the week no.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 FOR SUNDAY GAMES FOR  1994  SEASON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WEEK     DAT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NO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1     SEPT. 5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2     SEPT. 1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3     SEPT. 19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4     SEPT. 26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5     OCT. 3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6     OCT. 1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7     OCT. 1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8     OCT. 24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9     OCT. 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0     NOV. 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1     NOV. 14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2     NOV. 2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3     NOV. 28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4     DEC. 5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5     DEC. 12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6     DEC. 1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7     DEC. 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18     JAN.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WEEK NUMBER FOR SELECTION SHEET  &lt;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for next weeks games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ASSIGN POINT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If you answer N, continue instructions at 1.4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Y you will be asked to enter point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The teams in each ga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CINCINNATI          B. INDIANAP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A or B to indicate the favori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 For instance, A6.5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cinnati is favored by 6 1/2 points.  If a game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no points you should enter A0.  The poi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right and left hand side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next to indicate whether a team is getting points (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iving points (-).  Next line is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6 1/2     1. CINCINNATI       AT      2. INDIANAPOLIS        +  6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points for all 15 gam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     PUT GAMES ON SCREEN (S)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REPORT TO FILE (F) OR PRINTER [P] OR BOTH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 and Enter to display games on screen.  Pressing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or only Enter (the P enclosed in [] means i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you don't have to type the P) will give us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of putting name of last weeks winn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. Enter B to put the selection sheet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F for output to a data file, you will the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OR PRESS ENTER TO USE 'SHE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valid filename and the selection she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your designated file.  Pressing only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selection sheet to be placed in filename 'SHEET'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using DOS command 'COPY SHEET 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he printer for selections, you will then s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ANY SELECTION SHEETS DO YOU WANT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to be prin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is message 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NAME OF LAST WEEKS WINNER TO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, YOU MAY ENTER HIS OR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WINNERS NAME ON SHEET JUS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lection sheet has been put on printer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you will see this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SHEET YOU JUST CREATED CONTAINS TEAM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USED ON TOP OF NEXT REPORT SHOWING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YOU JUST MADE HAS BEEN SAVED IN THE FILE :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the team names have been sa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se. When you enter the results of the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, the team names which are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 will appear on the top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he selection sheet is shown on page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Adding College Games to Selec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ss than 15 pro games are scheduled for the current we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o not elect to enter any college games, the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on the selection sheet will show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No Game       AT          28. No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 games scheduled for the current week is less than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, the computer will ask you if you want to enter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make the selection sheet a full 15 games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2  GAMES ARE SCHEDULED FOR THIS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COLLEGE GAMES FOR THE MISSING PRO GAMES, THEN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COLLEGE TEAMS WHEN PROMPTED.  IF YOU DO NOT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AMES THEN PRESS THE Enter KEY #��  WHEN CURSOR APPEARS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ITING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 MISTAKE WHEN ENTERING THE COLLEGE TEAM NAMES, YOU CAN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BY PRESSING THE Esc KEY WHEN PROMPTED FOR TEAM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ND YOU TO THE WEEKLY MENU WHERE YOU CAN SELECT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NEXT WEEK'S SELECTION SHEET OVER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ACH TEAM NAME WITH THE Enter KEY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ING TEAM                            HOME T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                                      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                                      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                                       2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typed in the college games the screen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STANFORD                                24. SOUTHERN 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LORIDA STATE                           26.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NOTRE DAME                              28.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ASSIGN POINT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instructions at 1.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  Print Selection Sheets for Future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rint future week selec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y menu will now allow you to print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eeks which are not the next week.  This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who will not be around the offi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weeks but want the sheets so they can mail them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rint selection sheet for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ive them future weeks selection sheet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ess up the team names which appear on the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da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5   PRINT EXTRA COPY OF SELEC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ssigned points, the point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long with the team names and will appear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sheets you print.  Use item 1. on the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s many selection sheet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0  ENTERING PLAYER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all contestants into computer befor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yed.  Use item 2. on Weekly Menu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 selectio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ames stored in the seasonal datab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place those names in the nam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the names in the weekly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tch the names in the seasonal database exac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mputer to update the season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ame in the seasonal databas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s name box and the cursor will jump to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for entering the team numbers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ox in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 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= Backwar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= Forw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Home = 1st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d  = Last 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to another player's name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Or you may move to first or last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using the Home or End keys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stored in the seasonal databas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last name.  Players with only one name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layers with a first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kip around in the player's names, if you c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ich you have already entered, the program will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 and you will not se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through entering players from the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can enter new players.  The cursor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layer's name box waiting for you to typ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layers.  The Scroll Names box shown above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hrough with the player's names in the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but there are still some appearing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you do not have selection sheets for them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5 key to skip all the names in the seasonal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name box will be cleared and you can enter 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 contestants in the seasonal databa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seasonal pool, but some ar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s who are must have an asterisk (*)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ir first names,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JOH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able to print a seasonal repo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ll players or with just the *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Cancel    PLAYER SELECTION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EEK OF SEPT. 16 (WK.#2)           Scroll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       �    = Backward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NAME      �DAN ABBOTT              &lt;�</w:t>
      </w:r>
      <w:r>
        <w:rPr>
          <w:rtl w:val="true"/>
        </w:rPr>
        <w:t>ٳ</w:t>
      </w:r>
      <w:r>
        <w:rPr/>
        <w:t xml:space="preserve">       �    </w:t>
      </w:r>
      <w:r>
        <w:rPr/>
        <w:t>= Forw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       � </w:t>
      </w:r>
      <w:r>
        <w:rPr/>
        <w:t>Home = 1st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   KEY TO SKIP THIS PLAYER.   � End  = Last Name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KEY SKIPS ALL NAMES IN SEASONAL DATABASE.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4   6   8  10  12  14  16  18  20  22  24  26  28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O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DD numbers only, separated by plus (+).       POINT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EVEN     �                                        &lt;�</w:t>
      </w:r>
      <w:r>
        <w:rPr>
          <w:rtl w:val="true"/>
        </w:rPr>
        <w:t>ٳ</w:t>
      </w:r>
      <w:r>
        <w:rPr/>
        <w:t xml:space="preserve">        �   </w:t>
      </w:r>
      <w:r>
        <w:rPr/>
        <w:t>&lt;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he ODD numbers with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= MAIN MENU    F2 = CLEAR SCREEN    USE BACKSPACE  &lt;--  TO CORRECT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the screen above you will not have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stant's name, only his odd or even tea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in the lower box. Separate the numb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d entered some players in a previous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or in this session, the computer will se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's name had been entered and ski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w players enter contestant's name in box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blinking and press enter key to mov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box on bottom of screen.  New players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al database when you add this week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names must be unique, and this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f a duplicate name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umber to end of name to make it unique like BUBB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 longer have to enter all the number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 by each player.  You may enter only the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he program will enter the even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choose to enter the even numbers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ter the odd numbers.  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s name the big box will be fi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even numbers.  Then a lower box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which looks like th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ODD numbers only, separated by plus (+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VEN     �                                        &lt;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the ODD numbers with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numbers entered in the lower box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ODD numbers only, separated by plus (+)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VEN     �3+5+11+19+21+27                         &lt;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the ODD numbers with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enter key the cursor will jum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for entering the Monday night poi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you have typed in the lower bo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big box. If you enter 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e program will beep at you and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rase the even number.  You must enter som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av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testant has chosen more even numbered teams o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, then you should enter the od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ter even numbers instead of od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witch by pressing the E key and then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ven numbers and the program will ente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numbers.  You must switch from odd to even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dd before you begin entering an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numbers and the plus sign separa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be entered from the 10 key numeric pa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"TOTAL MONDAY POINTS" box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oint total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the numbers and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contestant you must save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lways done by pressing the F9 key in the pas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ve the option of pressing the asterisk key (*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screen.  On most keyboards the * is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key numeric key pad which makes it convenie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reach as far for the * as you di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look like this after you have en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Cancel    PLAYER SELECTION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EEK OF SEPT. 16 (WK.#2)           Scroll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       �    = Backward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NAME      �DAN ABBOTT              &lt;�</w:t>
      </w:r>
      <w:r>
        <w:rPr>
          <w:rtl w:val="true"/>
        </w:rPr>
        <w:t>ٳ</w:t>
      </w:r>
      <w:r>
        <w:rPr/>
        <w:t xml:space="preserve">       �    </w:t>
      </w:r>
      <w:r>
        <w:rPr/>
        <w:t>= Forwar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       � </w:t>
      </w:r>
      <w:r>
        <w:rPr/>
        <w:t>Home = 1st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   KEY TO SKIP THIS PLAYER.   � End  = Last Name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KEY SKIPS ALL NAMES IN SEASONAL DATABASE.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5       9              17  1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4       8      12  14  16          22  24  26  28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 NUMBERS SELECTED BY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ON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DD numbers only, separated by plus (+).       POINT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EVEN     �5+9+17+19                               &lt;�</w:t>
      </w:r>
      <w:r>
        <w:rPr>
          <w:rtl w:val="true"/>
        </w:rPr>
        <w:t>ٳ        �</w:t>
      </w:r>
      <w:r>
        <w:rPr/>
        <w:t>48</w:t>
      </w:r>
      <w:r>
        <w:rPr/>
        <w:t xml:space="preserve"> &lt;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he ODD numbers with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F KEYS OR TH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= MAIN MENU    F2 = CLEAR SCREEN    F9 or * = SAV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reen appears you will see som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n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=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2 =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you may return to Football  Fun Weekly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.  At anytime you may clear screen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by pressing F2. After you have completed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screen 1 more function key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9 or * = SAV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the line above the function key messag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blinking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F KEYS OR TH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 on screen has been entered correctl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9 or * to save it.  Pressing F9 or *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screen to be saved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for next contestan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data is incorrect use F2 to clear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enter the numb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player's football sheets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essions.  They do not have to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t the same time. When you are through with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ession you may return to main menu by us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1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players have been entered into compu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item 3. on Weekl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         3. PRINT / VIEW PLAY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this printout as a data entry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A sample of this report can be found on page A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shows the names and numbers of all te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.  The players are print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page is printed showing the number of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icked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0        PRINT SUNDAY GAME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nday games have been played you must do item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eekl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Enter Sunday game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S SCREEN IS FOR ENTERING SUNDAY GAMES RESULTS FO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OCT 1 (WK.#4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NTER NUMBERS 1-28 OF TEAMS THAT WON WEEKEND GAMES.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ENTER A ZERO (0) FOR ANY GAME WHICH ENDED IN TIE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/ 2    3 / 4    5 / 6    7 / 8    9 /10    11/12    13/14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Ŀ  �����Ŀ  �����Ŀ  �����Ŀ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�  �     �  �     �  �     �  �     �  �     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/16    17/18    19/20    21/22    23/24    25/26    27/28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Ŀ  �����Ŀ  �����Ŀ  �����Ŀ  �����Ŀ  �����Ŀ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�  �     �  �     �  �     �  �     �  �     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Esc  TO CANCEL &amp; RETURN TO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BACKSPACE &lt;--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boxes will display on the screen and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in the first box. 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teams in the boxes.  You cannot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valid because the computer is check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enter.  If you entered the wrong tea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you can use the Backspace key to mov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Page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UN will count the number of games each conte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correctly and then print the Sunday repor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following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REPORT TO FILE (F) OR PRINTER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F for file the screen will ask you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r use the default name of 'SUND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ILE NAME OR PRESS ENTER TO USE 'SUNDA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NAL REPORT HAS BEEN SAVED IN A FILE CALLED :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P for printer you will see this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RINTER TO RECEIVE REPORT &amp; TH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preliminary report is shown on page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0           PRINTING MONDAY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onday night game has been playe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final report.  Use item 5. on the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Enter Monday g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HIS SCREEN IS FOR ENTERING MONDAY GAME RESULTS FOR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DEC. 18(WK.#16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ENTER  WINNING TEAM NUMBER AND TOTAL POINTS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F GAME ENDED IN TIE ENTER 0 FOR TEAM NUMBER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29 = WASHINGTON       30 = DALLA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/30            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Ŀ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       �     </w:t>
      </w:r>
      <w:r>
        <w:rPr/>
        <w:t>&lt;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9 or 30 for winning team number and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box for the Total Point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nd press Enter. 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s on the botto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Page 1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NUMBERS ARE CORRECT PRESS ANY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ACKSPACE &lt;-- TO CHAN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PRINT THIS REPORT WITH THE WRONG NUMBERS, YOU MAY RESTAR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THE MENU AS MANY TIMES AS YOU NEED UNTIL YOU GET IT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ill cause screen to ask if you wa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or on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REPORT TO FILE (F) OR PRINTER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F for file the screen will ask you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r use the default name of 'MONDA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ILE NAME OR PRESS ENTER TO USE 'MONDA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NAL REPORT HAS BEEN SAVED IN A FILE CALLED :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ill return you to the weekl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final report is shown on page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0   . DELETE LAST WEEKS PLAYE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eason you  must  produce the Monda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 5 on weekly menu)  is because this part of F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is weeks contestants from your disk (h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) in preparation for entering next weeks conte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makes a file with this weeks result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seaso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produce the Monday report then next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be added to this weeks contestant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 can be avoided by doing item 3 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move all play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0   PRINT / VIEW  PLAYER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int a list of players entered into F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keyed in all the player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of of each contestants team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shows the time and date when it wa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hould be printed before any games ar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list you need to press 3 on the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int / view player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1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FFUN to display follo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IST OF PLAYER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(S) OR PRINTER (P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S' or 'P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 is printed FFUN will return to Weekl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his report is shown on page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.0   DELETE PLAYER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identally entered a player incorrec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him, you may use item number 2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elete player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show you all the players ente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next to each name and prompt you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layer you wish to delete.  Enter the numbe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and the playe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.0      FOOTBALL SCHEDULE FOR NEXT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FUN disk you received contained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schedule for the current season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rate for the following season with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footbal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prepare a file each y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chedule for the coming season and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users of Football Fun game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July 1.  Improvements to FFUN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5 on the Utility Menu is an order form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schedule.  It will display on your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it   by holding shift key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rtSc key.  Fill out the order form a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with your check or money orde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 floppy disk with the current pro foot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you need a 3.5" floppy disk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.0        CUSTOMIZE THE WEEKLY SELECTION SHE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ow has an option to describe the r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pool.  You may select the following i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ustomize the Weekly Selection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Page 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prompt you for the heading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the selection sheet if you do not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file 'FBHEADER'.  There are 6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1 line below the line which r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IN GAME 27-28  (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ne below the NAME line at the bottom of the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9th line containing a T or P to indicate tiebr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Points or Point Sp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9 lines will be stored in a dat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BHEADER'.  If this file exists, then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found in the file to create the selec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ustom file 'FBHEADER' already exists then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selected lines. The computer will show us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if he wants to change it, he simply types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he does not want to change it he presse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next line will be displayed.  If he makes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cancel the whole process and return to Utility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BREAK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prefer to use the point spread of the Monday 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as the tie breaker.  The selection sheet can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so that it will show 'POINT SPREAD' instead of '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'.  This is done at the time the user is sett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selection sheet.  Put P or T in la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BHEADER' to indicate 'POINT SPREAD' OR 'TOTAL POINT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rompt user for a 'P' or 'T'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BHEADER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what the 'FBHEADER'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ICK TEAMS YOU THINK WILL WIN.  MOST GAMES PICKED RIGHT W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IN THE EVENT OF TIES, TOTAL POINTS SCORED IN MONDAY NIGH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WILL BE USED AS TIE-BREA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LL IN AND TEAR OFF BOTTOM STUB AND TURN IT IN TO FRAN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NGINEERING BY FRIDAY AFTERNOON (OFF HOURS ONLY PLE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R MARTY FOR WEEKS: #7 &amp; #12 ONLY. (WED. FOR WEEKS WITH THUR. GAM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WEEKLY &amp; SEASONAL REPORTS WILL BE POSTED ON LUNCHROOM BULLETIN 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F YOU DO NOT CIRCLE A GAME YOU WILL BE GIVEN THE HOME TEAM (ODD NO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xt weeks games have a Thursday game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the contestants some special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heet. Use the FBHEADER file to te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at you want them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Page 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.0 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 or compatible with 256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loppy diskette 362K/5.25"  or 720K/3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rd disk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1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0           SEASONAL DATABAS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0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al database was developed at th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of the Football Fun Game.  I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ng the results of the weekly football p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after the results have been prin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pool, the pool coordinator can 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esults to be added to the seasonal databas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can  be printed showing how many gam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 has won for the entire season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d to conduct a pool for the whole s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ccumulates the total point dif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the weekly final report.  These poi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break ties on the seasonal report.  The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most games won and least poin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layers who are not stored in the season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till participate in the weekly pool. 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seasonal database when this weeks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yers stored in the seasonal database may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cipate in a season pool.  If you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'*' in front of the first name of all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competing in the seasonal database, the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mpeting and non-competing players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still be able to print a report show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eting players.  A player who is compe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al pool will have a name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looking at the Football Fun Weekly Menu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item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Seasonal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6 and Enter key will bring you ano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SONAL DATABASE MENU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. Create new database at start of season.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2. Add player names to databa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. Delete player from databas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4. Change player's name in databas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5. Display player results on scree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6. Print current standings repor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7. Subtract current week results from database.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8. Add current week results to databas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9. Weekly menu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sc key to end and return to DO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umber from menu and press Enter. (&lt;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press a 1 to create a new seasonal databas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ee a message on the screen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NEW DATABASE &amp; ENTER PLAYER NAME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RE IS NO SEASONAL DATABASE IN THE COMPUTER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 YOU WANT TO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. CREATE A NEW START-UP DATABASE USING THE NAMES FOUND IN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CURRENT WEEKS POOL RESUL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2. CREATE A NEW DATABASE BY ENTERING NAMES THRU KEYBOARD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TO BE PLACED IN START-UP DATABAS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1 OR 2 TO CREAT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KEY  TO RETURN TO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1 or 2.  You must have already run a weekly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 the Monday report in order to use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 will create a database with all the na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in the weekly pool results.  It will als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o the database.  It saves you the trou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ll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a 2 the program will prompt you fo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in the seasonal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2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year the program will create the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rom the previous years database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year player names in the databa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tem 1 to create a database next year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at you already have a seasonal databas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le called 'SEASON.DBS'.  It must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hard disk (usually C:\FFUN) o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th the program. 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NEW DATABASE AT START OF SEAS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CONTINUE AND CREATE A NEW DATABASE THE OLD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ABASE WILL BE SAVED IN A FILE CALLED 'SEASON.OLD'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THE EVENT YOU EVER NEED TO RECOVER IT.  THE NEW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ABASE WILL BE A FILE NAMED 'SEASON.DBS'. THIS FUNCTION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OULD BE DONE ONLY ONCE AT THE BEGINNING OF SEASON 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YOU HAVE 3 OPTIONS FOR CREATING THE SEASONAL DATABASE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. CREATE A NEW START-UP DATABASE USING THE NAMES FOUND IN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LAST YEARS SEASONAL DATABAS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. CREATE A NEW START-UP DATABASE USING THE NAMES FOUND IN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URRENT WEEKS POOL RESUL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. CREATE A NEW DATABASE BY ENTERING NAMES THRU KEYBOARD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TO BE PLACED IN START-UP DATABAS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1 2 OR 3 TO CREAT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KEY TO RETURN TO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item 1 it will move last year's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this year's database saving you the trou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m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ption 1 or 3 to create the databas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d the player's results from the current weeks p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item 8 on the seasonal database 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eekly results to seasonal database.  Using op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his weeks results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NOTE:  The contestant's name in the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 the weekly pool must be spelled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 order for the computer to match names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2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ames, if you type lower case let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convert them to upper cas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player twice use a suffix of -1 and -2 at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name, like; BROWN-1 and BROWN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0  Add / Delete / Change Play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em 2, 3 or 4 will allow you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ant names in the seasonal database. 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name to be added,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the name it will ask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ame.  If you do not have more nam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you may press the Enter key to return to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0  Display Player Result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em 5 will cause the players season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o be displayed on the screen.  They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last name.  You will see a screen tha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. 4(WK.#1 )   NO.    GAMES   %    POINT    CURRENT WEEK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         GAMES    WON   WON    DIF.    GAMES WON / POINT 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EST .......  14       8   .571     42         8     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K ..........  14       8   .571     11         8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RKE ..........  14       7   .500      8         7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NY DAVIS ....  14       7   .500      2         7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N MARTIN ....  14       7   .500      9         7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 WILKINSON ..  14       9   .642      9         9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End of Players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names which have been entered without a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order b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0 Print Current Standing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tem 6 on the Seasonal Database Menu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asons standings report t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be in order by most games won and leas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accumulated this year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2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choice of printing all players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s having an asterisk '*' in front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.  Computer will prompt yo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ALL CONTESTANTS IN THE DATABASE PRINTE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WANT CONTESTANTS WHO ARE IN THE SEASONAL POOL PRIN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PEOPLE WHOSE FIRST NAME BEGINS WITH *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  * Enter  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BALL POOL CURRENT SEASON STANDINGS THRU NOV. 20(WK.#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-IN-POT: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.    GAMES   %    POINT    CUR. WEEK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        GAMES    WON   WON    DIF.    # WON    PT.D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RLIE .......  56      44   .785     29       10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AKER .........  56      32   .571     48        8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BLE ..........  56      23   .411     39        7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0  Subtract Current Week Results From Databa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tem is in case the current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ere incorrect and had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may subtract the incorrect dat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n run the final report aga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winning teams.  Then you could add the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0 Add Current Week Results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tem you use to accumulate the weekly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e final report in the weekly po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hen do item 8 on the Seasonal Database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add the current weeks results to the sea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Follow this by printing the Current Sta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w contestant is found in the weekly resul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not in the seasonal database, h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Page 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0 Operating On Seri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printer instead of a paralle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DOS to switch the printer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(COM1:) instead of the parallel port (LPT1: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 by typing  the following commands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COM1:96,N,8,1,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LPT1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6 in the first MODE command means that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receive data from the computer at 9600 bau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rinter is set at some other baud rate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, then you should substitute 24 for the 96 in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2 Mode commands assume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COM1.  If it is connected to COM2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ubstitute COM2 for the COM1 in both 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2 commands can be place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ust be executed before you type FF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 FOOTBALL GAMES FOR WEEK OF SEPT. 12 (WK.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TEAMS PICKED RIGHT WINS THE POOL.  CIRCLE TEAM YOU THINK WILL W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VENT OF TIES THE TOTAL POINTS IN THE MONDAY NIGHT GAM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AS THE TIE BREAKER.  THE CLOSES TO THE TOTAL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HE WINNER.  IF TIED AFTER THAT THEN ALL TIED WILL SPLIT THE P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STANDING REPORTS WILL BE POSTED ON BULLETIN BOARD IN LOU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BOTTOM SECTION OF SHEET TO LARRY IN ELKS LODGE BEFORE SAT. 9 P.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WEEKS WINNER WAS *** TOM BA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EW ORLEANS      AT      2. ATL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HICAGO          AT      4.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UFFALO          AT      6. DAL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DETROIT          AT      8.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PHILADELPHIA     AT     10. GREEN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PITTSBURGH       AT     12. L.A. 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TAMPA BAY        AT     14. N.Y. G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ARIZONA          AT     16.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INDIANAPOLIS     AT     18. CINCI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SAN DIEGO        AT     20. DEN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KANSAS CITY      AT     22. HOU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L.A. RAIDERS     AT     24.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 N.Y. JETS        AT     26. MI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NOTRE DAME       AT     28. MICHIGAN      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SAN FRANCISCO    AT     30. CLEVELAND    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OINTS IN GAME 29-30  (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'S PICKS ARE 2 4 6 8 10 12 14 16 18 20 22 24 26 27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GAMES FOR SEPT. 12 (WK.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3  5  7  9  11  13  15  17 19  21  23  25  27  29 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AS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4  6  8 10  12  14  16  18 20  22  24  26  28  30  (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......................................</w:t>
      </w:r>
    </w:p>
    <w:p>
      <w:pPr>
        <w:pStyle w:val="PreformattedText"/>
        <w:bidi w:val="0"/>
        <w:jc w:val="left"/>
        <w:rPr/>
      </w:pPr>
      <w:r>
        <w:rPr/>
        <w:t>GAMES NOT CIRCLED WILL BE GIVEN THE HOME TEAMS (EVEN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AMPLE WEEKLY SELECTION SHEET)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:  9-10-1993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: 12:05:43             PLAYER'S PRO SELECTIONS FOR SEPT. 12 (WK.#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NEW ORLEANS   3.CHICAGO       5.BUFFALO       7.DETROIT       9.PHILADELPH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ATLANTA       4.MINNESOTA     6.DALLAS        8.NEW ENGLAND  10.GREEN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PITTSBURGH   13.TAMPA BAY    15.ARIZONA      17.INDIANAPOLIS 19.SAN DIEGO</w:t>
      </w:r>
    </w:p>
    <w:p>
      <w:pPr>
        <w:pStyle w:val="PreformattedText"/>
        <w:bidi w:val="0"/>
        <w:jc w:val="left"/>
        <w:rPr/>
      </w:pPr>
      <w:r>
        <w:rPr/>
        <w:t>12.L.A. RAMS    14.N.Y. GIANTS  16.WASHINGTON   18.CINCINNATI   20.DEN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KANSAS CITY  23.L.A. RAIDERS 25.N.Y. JETS    27.NOTRE DAME   29.SAN FRANCISC</w:t>
      </w:r>
    </w:p>
    <w:p>
      <w:pPr>
        <w:pStyle w:val="PreformattedText"/>
        <w:bidi w:val="0"/>
        <w:jc w:val="left"/>
        <w:rPr/>
      </w:pPr>
      <w:r>
        <w:rPr/>
        <w:t>22.HOUSTON      24.SEATTLE      26.MIAMI        28.MICHIGAN     30.CLEV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AM                       2  3  6  8 10 12 14 16 18 20 22 24 26 28 30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ILL                       2  4  5  8 10 12 14 16 18 20 22 24 26 28 30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UTTER                     2  4  6  7  9 11 14 16 18 19 22 23 26 27 30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DUSTIN                     2  3  5  7  9 11 14 16 17 19 22 23 26 27 30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ENDER                     1  4  5  8  9 12 14 16 18 19 22 23 26 27 30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JEAN-JO                    1  3  6  8  9 12 14 16 18 19 22 23 26 28 30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PENNY                      2  3  5  8 10 11 13 16 18 19 22 23 26 28 30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FINANCIAL  AID             2  4  5  7  9 11 14 16 18 20 21 23 26 27 30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NORMA      AMERBACH        2  4  6  7  9 11 13 16 18 20 22 23 26 27 30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TIKI       DON             2  3  6  8 10 11 13 16 18 20 22 23 26 27 30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JAN        FISHER          1  3  6  8  9 11 13 16 18 20 22 24 25 28 29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BIG        FOOT            1  3  5  8 10 12 14 15 18 19 22 23 26 27 30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JULIE      JOLLY           2  3  5  7 10 11 14 16 18 19 22 23 26 27 30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ELEPHANT   MAN             2  4  5  8 10 11 14 16 18 20 22 23 26 28 30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BLUE       MOON SUNDAY     2  3  6  7  9 11 14 16 18 19 22 23 26 27 30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PARTY      PANTS           2  3  6  8 10 11 14 16 18 19 22 23 26 28 30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ROGER      SHAFFER         1  3  6  8 10 12 13 16 18 20 22 23 26 27 30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BRICE      ZWICKER         2  3  6  8 10 12 13 16 18 20 22 23 26 27 29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PLAYERS SELECTIONS FOR EACH TEAM  SEPT. 12 (WK.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EW ORLEANS       5          2. ATLANTA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HICAGO          12          4. MINNESOTA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BUFFALO           8          6. DALLAS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TROIT           6          8. NEW ENGLAND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HILADELPHIA      8         10. GREEN BAY        10</w:t>
      </w:r>
    </w:p>
    <w:p>
      <w:pPr>
        <w:pStyle w:val="PreformattedText"/>
        <w:bidi w:val="0"/>
        <w:jc w:val="left"/>
        <w:rPr/>
      </w:pPr>
      <w:r>
        <w:rPr/>
        <w:t>11. PITTSBURGH       11         12. L.A. RAMS         7</w:t>
      </w:r>
    </w:p>
    <w:p>
      <w:pPr>
        <w:pStyle w:val="PreformattedText"/>
        <w:bidi w:val="0"/>
        <w:jc w:val="left"/>
        <w:rPr/>
      </w:pPr>
      <w:r>
        <w:rPr/>
        <w:t>13. TAMPA BAY         6         14. N.Y. GIANTS      12</w:t>
      </w:r>
    </w:p>
    <w:p>
      <w:pPr>
        <w:pStyle w:val="PreformattedText"/>
        <w:bidi w:val="0"/>
        <w:jc w:val="left"/>
        <w:rPr/>
      </w:pPr>
      <w:r>
        <w:rPr/>
        <w:t>15. ARIZONA           1         16. WASHINGTON       17</w:t>
      </w:r>
    </w:p>
    <w:p>
      <w:pPr>
        <w:pStyle w:val="PreformattedText"/>
        <w:bidi w:val="0"/>
        <w:jc w:val="left"/>
        <w:rPr/>
      </w:pPr>
      <w:r>
        <w:rPr/>
        <w:t>17. INDIANAPOLIS      1         18. CINCINNATI       17</w:t>
      </w:r>
    </w:p>
    <w:p>
      <w:pPr>
        <w:pStyle w:val="PreformattedText"/>
        <w:bidi w:val="0"/>
        <w:jc w:val="left"/>
        <w:rPr/>
      </w:pPr>
      <w:r>
        <w:rPr/>
        <w:t>19. SAN DIEGO         9         20. DENVER            9</w:t>
      </w:r>
    </w:p>
    <w:p>
      <w:pPr>
        <w:pStyle w:val="PreformattedText"/>
        <w:bidi w:val="0"/>
        <w:jc w:val="left"/>
        <w:rPr/>
      </w:pPr>
      <w:r>
        <w:rPr/>
        <w:t>21. KANSAS CITY       1         22. HOUSTON          17</w:t>
      </w:r>
    </w:p>
    <w:p>
      <w:pPr>
        <w:pStyle w:val="PreformattedText"/>
        <w:bidi w:val="0"/>
        <w:jc w:val="left"/>
        <w:rPr/>
      </w:pPr>
      <w:r>
        <w:rPr/>
        <w:t>23. L.A. RAIDERS     15         24. SEATTLE           3</w:t>
      </w:r>
    </w:p>
    <w:p>
      <w:pPr>
        <w:pStyle w:val="PreformattedText"/>
        <w:bidi w:val="0"/>
        <w:jc w:val="left"/>
        <w:rPr/>
      </w:pPr>
      <w:r>
        <w:rPr/>
        <w:t>25. N.Y. JETS         1         26. MIAMI            17</w:t>
      </w:r>
    </w:p>
    <w:p>
      <w:pPr>
        <w:pStyle w:val="PreformattedText"/>
        <w:bidi w:val="0"/>
        <w:jc w:val="left"/>
        <w:rPr/>
      </w:pPr>
      <w:r>
        <w:rPr/>
        <w:t>27. NOTRE DAME       11         28. MICHIGAN          7</w:t>
      </w:r>
    </w:p>
    <w:p>
      <w:pPr>
        <w:pStyle w:val="PreformattedText"/>
        <w:bidi w:val="0"/>
        <w:jc w:val="left"/>
        <w:rPr/>
      </w:pPr>
      <w:r>
        <w:rPr/>
        <w:t>29. SAN FRANCISCO     2         30. CLEVELAND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AMPLE LIST OF PLAYER'S SELECTIONS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RESULTS FOR SUNDAY GAMES OF SEPT 12 (WK.#2)   ( 9-13-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NEW ORLEANS       4.MINNESOTA         5.BUFFALO           7.DETROIT</w:t>
      </w:r>
    </w:p>
    <w:p>
      <w:pPr>
        <w:pStyle w:val="PreformattedText"/>
        <w:bidi w:val="0"/>
        <w:jc w:val="left"/>
        <w:rPr/>
      </w:pPr>
      <w:r>
        <w:rPr/>
        <w:t>10.GREEN BAY        12.L.A. RAMS        14.N.Y. GIANTS      15.ARIZONA</w:t>
      </w:r>
    </w:p>
    <w:p>
      <w:pPr>
        <w:pStyle w:val="PreformattedText"/>
        <w:bidi w:val="0"/>
        <w:jc w:val="left"/>
        <w:rPr/>
      </w:pPr>
      <w:r>
        <w:rPr/>
        <w:t>17.INDIANAPOLIS     20.DENVER           21.KANSAS CITY      23.L.A. RAIDERS</w:t>
      </w:r>
    </w:p>
    <w:p>
      <w:pPr>
        <w:pStyle w:val="PreformattedText"/>
        <w:bidi w:val="0"/>
        <w:jc w:val="left"/>
        <w:rPr/>
      </w:pPr>
      <w:r>
        <w:rPr/>
        <w:t>25.N.Y. JETS        27.NOTRE DAME   MON.= 29.SAN FRANCISCO AT 30.CLEV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              WON  POINTS ******TEAM NUMBERS SELECTED BY PLAYERS******</w:t>
      </w:r>
    </w:p>
    <w:p>
      <w:pPr>
        <w:pStyle w:val="PreformattedText"/>
        <w:bidi w:val="0"/>
        <w:jc w:val="left"/>
        <w:rPr/>
      </w:pPr>
      <w:r>
        <w:rPr/>
        <w:t>--------------------- ---  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IG FOOT          8     21    1  3  5  8 10 12 14 15 18 19 22 23 26 27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INANCIAL AID     8     31    2  4  5  7  9 11 14 16 18 20 21 23 26 27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ENDER            7     42    1  4  5  8  9 12 14 16 18 19 22 23 26 27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JULIE JOLLY       6     33    2  3  5  7 10 11 14 16 18 19 22 23 26 27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USTIN            6     38    2  3  5  7  9 11 14 16 17 19 22 23 26 27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OGER SHAFFER     6     38    1  3  6  8 10 12 13 16 18 20 22 23 26 27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LEPHANT MAN      6     41    2  4  5  8 10 11 14 16 18 20 22 23 26 28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ILL              6     55    2  4  5  8 10 12 14 16 18 20 22 24 26 28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UTTER            5     31    2  4  6  7  9 11 14 16 18 19 22 23 26 27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NORMA AMERBACH    5     36    2  4  6  7  9 11 13 16 18 20 22 23 26 27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BRICE ZWICKER     5    121    2  3  6  8 10 12 13 16 18 20 22 23 26 27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ADAM              4     33    2  3  6  8 10 12 14 16 18 20 22 24 26 28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JEAN-JO           4     34    1  3  6  8  9 12 14 16 18 19 22 23 26 28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IKI DON          4     36    2  3  6  8 10 11 13 16 18 20 22 23 26 27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BLUE MOON SUNDAY  4     42    2  3  6  7  9 11 14 16 18 19 22 23 26 27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JAN FISHER        3     30    1  3  6  8  9 11 13 16 18 20 22 24 25 28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PENNY             3     35    2  3  5  8 10 11 13 16 18 19 22 23 26 28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PARTY PANTS       3     37    2  3  6  8 10 11 14 16 18 19 22 23 26 28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PLE SUNDAY GAMES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SULTS OF PRO FOOTBALL FOR WEEK OF SEPT. 12(WK.#2)       9-14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NEW ORLEANS       4.MINNESOTA         5.BUFFALO           7.DETROIT</w:t>
      </w:r>
    </w:p>
    <w:p>
      <w:pPr>
        <w:pStyle w:val="PreformattedText"/>
        <w:bidi w:val="0"/>
        <w:jc w:val="left"/>
        <w:rPr/>
      </w:pPr>
      <w:r>
        <w:rPr/>
        <w:t>10.GREEN BAY        12.L.A. RAMS        14.N.Y. GIANTS      15.ARIZONA</w:t>
      </w:r>
    </w:p>
    <w:p>
      <w:pPr>
        <w:pStyle w:val="PreformattedText"/>
        <w:bidi w:val="0"/>
        <w:jc w:val="left"/>
        <w:rPr/>
      </w:pPr>
      <w:r>
        <w:rPr/>
        <w:t>17.INDIANAPOLIS     20.DENVER           21.KANSAS CITY      23.L.A. RAIDERS</w:t>
      </w:r>
    </w:p>
    <w:p>
      <w:pPr>
        <w:pStyle w:val="PreformattedText"/>
        <w:bidi w:val="0"/>
        <w:jc w:val="left"/>
        <w:rPr/>
      </w:pPr>
      <w:r>
        <w:rPr/>
        <w:t>25.N.Y. JETS        27.NOTRE DAME       29.SAN FRANCISCO     POINTS =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              WON   PT. DIF.   MONDAY TEAM &amp; TIE BREAKER POINTS</w:t>
      </w:r>
    </w:p>
    <w:p>
      <w:pPr>
        <w:pStyle w:val="PreformattedText"/>
        <w:bidi w:val="0"/>
        <w:jc w:val="left"/>
        <w:rPr/>
      </w:pPr>
      <w:r>
        <w:rPr/>
        <w:t>-------------------------- ------ --------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NANCIAL AID            8      7       CLEVELAND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IG FOOT                 8     17       CLEVELAND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ENDER                   7      4       CLEVELAND          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USTIN                   6      0       CLEVELAND  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OGER SHAFFER            6      0       CLEVELAND  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LEPHANT MAN             6      3       CLEVELAND   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JULIE JOLLY              6      5       CLEVELAND   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ILL                     6     17       CLEVELAND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RICE ZWICKER            6     83       SAN FRANCISCO      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NORMA AMERBACH           5      2       CLEVELAND         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CUTTER                   5      7       CLEVELAND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TIKI DON                 4      2       CLEVELAND         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BLUE MOON SUNDAY         4      4       CLEVELAND         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JEAN-JO                  4      4       CLEVELAND        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ADAM                     4      5       CLEVELAND         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JAN FISHER               4      8       SAN FRANCISCO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PARTY PANTS              3      1       CLEVELAND         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PENNY                    3      3       CLEVELAND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PLE MONDAY GAME REPORT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PROGRAMS/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N.EXE                Master program used to start the football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 weekl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N1.EXE               Program used to enter winning team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day games and print report showing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N2.EXE               Program used to enter each player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N3.EXE               Master program used f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so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NS.EXE               Program does sorting of players for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90                    Data file contains Monday team names fo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 selection sheet. Created when new sel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 shee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92                    Data file contains Monday team nam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 selection sheet.  Copied from FB9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layer selections are ente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ATA1                 Data file contains player selections ke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item 2 Enter Player Selections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s week number and date of gam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s deleted when user do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 Enter Monday G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ATA2                 Data file contains player result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ning teams have been entered for the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s.  Data file created when user do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 Enter Sunday Game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ATA33                Data file contains final player res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week.  Will be used to add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s to the seaso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ATE                  Data file contains the current week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MONDAY                Data file contains the Sunday winning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.  Used to create heading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day fi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   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NAMES                 Data file contains the names of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weeks games.  These names are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unday report showing which teams w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lso used if extra selection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user.  File also contains point spread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assign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HEADER                Data file contains 6 heading lines and 2 fo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lines for the selection sheet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reated by item 9 on Utility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s P or T in last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 Spread or Tot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Z                   Data file contains current seas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DATE                 Data file contains current date for sea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 This is date that seasonal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pda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DBS              Data file contains the year-to-dat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ll players.  Updated every week b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he is accumulating player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LST              Data file backup of SEASON.DB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weeks result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OLD              Data file backup of SEASON.DBS wh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database is created and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SON.DBS from last year is still on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                 Default file name for selection 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S                   Default file name for player pick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DAY                  Default file name for Sunday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                 Default file name for Monday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                 Default file name for seaso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WEEKLY MENU (VER. 1994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---------------------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. Print next week selection sheet.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2. Enter player selections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3. Print / view player selection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4. Enter Sunday games result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5. Enter Monday game results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6. Seasonal database menu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7. Utility function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sc key to end and return to DO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umber from menu and press Enter. (&lt;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SONAL DATABASE MENU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. Create new database at start of season.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2. Add player names to databas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. Delete player from databas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4. Change player's name in database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5. Display player results on scree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6. Print current standings repor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7. Subtract current week results from database.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8. Add current week results to database.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9. Weekly menu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sc key to end and return to DO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umber from menu and press Enter. (&lt;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Fun                                     Page A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UTILITY MENU (VER. 1994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-----------------------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. Print extra selection sheet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2. Delete player entered incorrectly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3. Remove all player selectio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4. Print future week selection sheet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5. Order schedule for next year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6. Print names in seasonal database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7. Weekly menu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8. Customize Weekly Selection Sheet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sc key to end and return to DO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umber from menu and press Enter. (&lt;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END OF FFUN DOCUMENTATION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