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was more flexible than version 1.0. It allow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o data file to specify the maximum number of player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 It also saves the data in a much smaller file (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mat. (Unfortunately, this format is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version 1.0, so data must be reentered from scratch.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lso had various extra features and options,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of Golfhandicapper corrects a bug in version 2.0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program to delete all players over 100 when you dele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sing the "Delete player" option. Version 2.1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borting the emergency save of data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gram run (in version 2.0, the emergency save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nditory if there was a program crash). Version 2.1 als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ata in an even more efficient format, allowing for smalle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Version 2.1 can still read the files created by version 2.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improves the hardcopy printout to giv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per (more data per page, less wasted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removes a restriction on the values of golf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dividual users to decide if they want such restrictio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hardcopy printout efficiency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fixes a bug created by the printout improvement i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 fixes a bug that can cause the "Low score this seas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to the wrong player under a rar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t also speeds up disk I/O and the player na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provides players with the ability to change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when they enter a score. This allows the players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rses and create a cumulativ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fixes a few bugs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fixes a bug in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uses the slope method, to bring it into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rent USGA procedures. There is also a small chang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o that the program does not automatically go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eld is full (has had the maximum number of characters inp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lves the problem of people accidentally pressing ENTE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field because the program went to that field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 was full. Note: Data files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Handicapper are NOT compatible with Golf Handicapper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to version 4.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hard copy of all your data before installing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beed to type in all the previous data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