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H O M E W O R K S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 xml:space="preserve">PERSONAL POSSESSIONS MODULE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V E R S I O N   1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Registration Infor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Copyright 1993-94 Licensed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gister this program with the author, select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from the Main menu then select Registration. Fill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t, and mail it to us along with the applicabl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Legality: Your license to use the software expires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unless you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imeliness: We will send you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Support: FREE UNLIMITED phone and mail support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MITED support before registration for install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ther question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entives: Each of our programs includes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. Please see the the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efits screens in the Options menu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