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H A P T E R   T H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ome Inventory option from the Main Menu.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ntry form for the Home Inventory program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tivate the pull down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Alt&gt; key then press the highlighted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Place the mouse cursor over the selected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 data records stored in the file, the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. You can start adding records by typing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back and forth through the form, use the &lt;Tab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&lt;Tab&gt; keys. Use the &lt;PgUp&gt; and &lt;PgDn&gt; keys to move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lready stored records in the file,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in th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dd records to the file by pressing the &lt;PgDn&gt;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et to a blank record or by selecting the Add Record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cessary data in each field. After enter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PgDn&gt; key to add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record, make the record to be delete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Press the &lt;PgUp&gt; and &lt;PgDn&gt; keys until the record is s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 the form or by using the Find option in the Search menu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using Find later in this chapter). When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record, select Delete from the Edit menu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want this record deleted, click Yes or press Y when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ption in the Edit menu is Sort. There are four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the records in the Home Inventory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ort the records by Location, select Sort from the Edi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or mouse to select Location in the S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O or click &lt;Ok&gt; with the mouse. The records will now be vie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inted sorted by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list, select Lis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list, you can use the arrow keys and &lt;PgUp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Dn&gt; keys or the mouse to scroll through the records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can be seen on one screen. Press the &lt;Esc&gt;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view a report, select Report from the View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report, press &lt;Enter&gt; to continu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age by page. When the last page has been view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back to the data entry form.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anc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list, select Lis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report, select Report from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umber of copies to be prin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whether to print to a disk file or to a printer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to a file, enter the file name you want to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be saved under the default file name shown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O or click &lt;Ok&gt;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Find option in the Search menu will searc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the file and find the text string you entered in th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eld, if it exists. When found, the record containing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nd mad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is not case sensitive. That means it doesn't matter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is in upper or lower case (ABCD=abc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searches each text field (i.e. Location, Item, Mod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.) in each record starting at the beginning of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 lamps             MATCH: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r   Lamps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:  blue la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no text strings matching the one specified, a window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elling you 'No Match Found'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the next occurrence of the same text string,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Next option from the Search menu. This routine will search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string. If no other match is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No Match Found' window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click the Quit menu with the mo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Alt&gt; key, then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