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FL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ORDER FORM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uctions: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omplete this form, attach your       Competitive Edge Softwar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heck or money order payable to       1739 East Carson St. Dept#1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ompetitive Edge Software, mail to:   Pittsburgh, Pa.  15203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rst Name:______________________  Registration: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Registration fee (note1):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ast Name: ______________________    Disk Fee (see note2):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Next Ver. Fee (note3):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ress:   ______________________     Add 3 lines above:  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Quantity ordered:      x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______________________    Sub-Total:           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Pa/residents add 7% tax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om where did you get this copy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f NFL-AID?                          Total Amount Due:        ____*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_______________________    * - US funds only!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1: Registrations received from 1/1/94 to 12/31/94 is  $30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5 to 12/31/95 is  $35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6 to 12/31/96 is  $38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7 to 12/31/97 is  $40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EE:   Most users have a modem and communic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2)    allows them to download NFL-AID update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fall into this catorgy we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diskette with the most recent NFL-AI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ette fee is $7 for 5 1/4" or $8 for a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 FEE:    We are always adding new features to NFL-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3)             to pre-order and pre-pay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$15 and we will send you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on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USERS:         After we receive your registration fe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you to our online service and assig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assword that's the same as your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 7 days from the date that you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. Then logon to 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your real first and last name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is clearly typed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der form that you send us)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assword needs to be the same as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(you may change it at a later date).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ional instructions will be provid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