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Picks (tm) Version 6.0 for the 1994 football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PRO Football Picks (tm)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user may modify PRO Football Picks (tm) or its related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tm) must be copi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fee (greater than $9.00), charge or other compensation may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tm) may not be distributed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ress written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tm) is not to be used as an enticeme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duct without the explicit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tm) is not to be packaged for sale with it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, reference card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 (tm)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e files INSTALL.EXE, PFPICKS6.EXE, SCHED94P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1993.DAT, PFP.TXT, PFP.IDX, TEAMS.DAT, PFP-OPN.DAT, POST94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CKS6.DOC, ORDER.FRM, FILE_ID.DIZ, DESC.SDI and VENDOR.DOC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se using PKZIP.EXE into a single file named "PFPICKS6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BALL HANDICAPPING SPORTS GAMBLING NFL PFPICKS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: 1994 Schedules, Tracks Your Bets, Under/Over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 v6.0 - For 1994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handicapping program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"Betting Spread" (Points)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eams.  Data required to use PF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newspapers.  Includes Team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BS for updated statistics. 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 v6.0 - For 1994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ted PRO Football Handicappin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the "Betting Sp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 winning teams.  Data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FP is in the daily papers.  U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8 years PFP has been fou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uracy of up to 73% for the sea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chedules, Under/Over Pre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Your Bets &amp; More!  Autho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tatistics, program updat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Shareware $40 from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viewers have said about PRO Football P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ong football handicapping programs, PRO Football Picks from 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the best in its class.  ...my personal pi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ichael E. Callahan (Dr. File F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or-In-Chief,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truly dyed-in-the-wool football fans, there is PRO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s, a professional handicapping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L. Shannon, The New York Times  09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for those who like to play the odds, PRO Football Pick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t t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. Mintier, Cable News Network  10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 360K Floppy Drive, 256K RAM, DOS 2.1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egistration:  $40   Statistics Download From BBS:  $55 /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:  ALC Software, P.O. Box #8481, New York, NY 10116-4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:  (516) 625-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 (516) 625-4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 (516) 625-0098    Modem Settings: 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71201,3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