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PT Mail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dors, BBS's, and Computer Clubs who wish to distribute the 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Assista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vidual and Company Users:  Please refer to READM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sample description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single or bulk mail envelopes and labels w/POSTNE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sy to use program to print envelopes and some label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ining USPS POSTNET bar codes generated from the ZIP code.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bulk mailing provides automatic printing of permit box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a laser printer. Can save you money on postage and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for pre-printed envelopes. Ideal for your hom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T Mailing Assistant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roximately 140K of disk space including a sample addres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n HP compatible laser printer (i.e. supports PCL4 language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 compatible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s who wish to distribute the APT Mailing Assistant pack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friends or associates may do so freely as long as the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is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Clubs, User Groups, BBS's, and non-ASP vendors wishing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 the APT Mailing Assistant package to their disk library may d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as long as the complete package is placed on the library.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ors should still contact APT Computer Solutions, Inc.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dress below to insure receipt of any updates to the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P Approved Vendors will automatically receive updates to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age as part of the ASP Vendor Distribution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PT Mailing Assistant package is defined as containing al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erial listed in the VENDINFO.DIZ text file.  If any files lis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VENDINFO.DIZ textfile, are missing, then the package i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 and distribution is forbidden.  Please contact APT Compu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s, Inc. to obtain a complete package suitable for distrib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PT Mailing Assistant package - including all related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be distributed a complete package. Small addition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age, such as the introductory or installation batch files u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many shareware disk vendors, are accep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price or other compensation may be charged for the APT Mai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istant package.  A distribution fee may be charged for the c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iskette, shipping and hand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not list any of our products in advertisements, catalogs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literature which describes our products as "FREE SOFTWARE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not expressly granted here are reserved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06-873-058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