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D Boxer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 intended to print out the liners for CD boxes.  It came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my annoyance at trying to read tiny print on the track lists of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, and I reasoned that if you could print out a "new" li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in nice, readable type, the tracks and timings,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needed to fit into a compact disk jewel case, you could save your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hassle and maybe save some wear and tear on the artwork i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case.  Sound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program is simple:  it REQUIRES that you have an M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rive attached to your PC, that it be on, and that the dis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e in the drive.  Start the program, hit "Grab CD Da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ll read in the timings from the CD.  You can then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itles and type in the titles, then select Print of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man.  It comes out on two pieces of paper... I'd sugges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-than-normal paper, but you can do as you like.  The only re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s the ability to either print or not print the track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n drawbacks:  if you don't have a CD in the drive you'll no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ata, of course.  I also haven't yet worked out a way to get rot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edge areas of the inlay card. 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COMMDLG.DLL and MCI.VBX be in your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included them here.  You probably already have '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, mail me two bucks.  This will be enough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beer and think nice thoughts about you, but isn't so large a su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delusions about writing stuff like this for a living.  No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  my bartender doesn't tak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updates to this thing.  Part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pag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South Char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on, Pennsylvania  1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20.26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nique and interesting junk, go to the IBM File Finder on C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keyword search on the keyword(s)  TURTLE, HOORAY and WHOOPE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azed at some of the weird stuff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