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NC CAD CAM Packag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ree! I invite you to try it out and see for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ckage you would like to use. If you copy this softwar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ry it out, then the copy must be complete without any add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, on quality diskettes. If you decide to make this packag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collection then you must, by law, register your purch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asonable price of $95.00 + $8.00 for shipping and handling.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y check or money order only. I wish you all success. To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 of the CNC-CAD-CAM Package form m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lendora, CA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5.00 for the CNC-CAD-CAM Packag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$8.00 for shipping and handling.  Included with purcha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CNC-CAD-CA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il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X-X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G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-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ed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months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upgrades for 6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12 months upgrades will be 75% off! (for 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will continue to be expanded upon as long the users P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register now or you will miss 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nd $65 for a (license to use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 or money order only (UNITED STATES $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ora, CA 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ck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CAD CAM Package 2.0RV   ( )             CNC CAD CAM Package 2.0    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$ 95.00                (license to use) only.  $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          $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$10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side of the USA add $15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___________________  Zip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(In both cases, there are good programs and bad o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CNC-CAD-CAM Packag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C-CAD-CAM Package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e CNC-CAD-C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NC-CAD-CAM Package version 2.0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.  If you find this program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C-CAD-CAM Package and continue to use the CNC-CAD-CAM Packag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, you must make a registration payment of $95.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$8.00 for shipping and handling to Brian Pfaffl, Northland Multiso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95.00 (+$8.00 for shipping and handling)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use on any one computer at any one time. You must tre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book. An example is that this software may be us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and may be 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re is no possibility of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another. Just as a book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he CNC-CAD-CAM Packag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CNC-CAD-CAM Package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Site-License arrangements may be made by contacting Nort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he CNC-CAD-CAM Packag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CADCAM20.ZIP to a floppy disk and unzip the file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KWARE\PKUNZIP A:CADCAM20.ZIP then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disk in drive A or B and type A: or B: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 INSTALL then press &lt;ENTER&gt;.  This will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CAD-CAM Package on your hard drive.  Press the F9 ke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Trailblazer and load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needed to ru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AT 80286 or better (a math coprocessor will help very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(Tested on EPSON 24 pin dot matrix, EPSON Stylus 800 ink 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232 serial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 able to Input/Output ASCII or IS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 or more wire shielded cable. (24 gauge wires m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wenty five pin plugs, one female (computer) and one male (C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e nine pin female (computer) and one twenty five pin male (C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wire listed form computer to C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is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ermi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 1-1, 2-3, 3-2, 4-5, 5-4, 6-6+8+20,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E 1-1, 2-2, 3-3, 4-4, 5-5, 6-6,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 the cable as shown above. Cable and plugs can be foun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s store.  If you need help, contact me and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N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ograms are to be stored for more than one CNC and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en use a different directory to store files for each C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directory to where the files are located and u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s shown below.  Replace MACHINE1 with the name of your C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subdirectory from the CNC directory. Shown as MACHINE1.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s the maximum length for directory or file names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1 with the name of your C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HDIR \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MKDIR MACHIN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\CNC\MACH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:\CNC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N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be copied to the root directory.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NC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gram CHKDSK.COM is used to check your floppy disk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ave function to backup the program files.  Ei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SK.COM to the CNC directory or set the PATH to you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communication data and file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-232 PORT) (BAUD RATE) (PARITY) (DATA) (STOP)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 COM1 2400 E 7 1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OM2 300 N 8 1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OM1 9600 E 7 2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nd out how your CNC is setup to communicate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Transedit accordingly. The file PARAM.DAT is created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CNC-Trailblazer or CNC-Transedit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arranty: CNC-Transedit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ranties of merchantability and of fitness for any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CNC-Trailblazer or CNC-Tran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chaser is licensed to use CNC-Trailblazer or CNC-Transed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mputer only.  Distribution and/or copying and/or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/or documentation in any way, shape o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den by law except for that the original purchaser may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software onl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-Trans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munication parameters and filespec search.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NC will list all CNC program files (machine code).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RC will list all CAD CAM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and F2 Send and Rece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 i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NC - 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ile and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/O on 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urrent file to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Copy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program files and identify file to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Edi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6 to edit a program. You can create a program, or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program by selecting the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  . . . . . . . . . . Exit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. . . . . . . . . . .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Save . . . . . . . . . . . Saves file from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Load . . . . . . . . . . . Loads file from disk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New  . . . . . . . . . . . Starts a new file and clea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Erase  . . . . . . . . . . Erase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Locate . . . . . . . . . . Locat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Cut and Paste  . . . . . . Cut and paste text to and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Identify  . . . . . . . . Go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1  . . . . . . . . . . .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. . . . . . . . . . . . . Send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  . . . . . . . . . . Send cursor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. . . . . . . . . . . . Send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 . . . . . . . . . . Send cursor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. . . . . . . . . . . 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. . . . . . . . . . Delet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  . . . . . . . . . .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 . . . . . . . . .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  . . . . . . . . . Mov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. . . . . . . . . Mov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. . . . . . . . . . . . Go to beginning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. . . . . . . . . . . On or off marker for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Print program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7 to print a list of programs on a printer. This will als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st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Receive unlist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8 to receive a file from the CNC that is not current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CNC-Trailblazer and loa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9 to execute CNC-Trailblazer and load the fi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CNC-Trailbla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0 to execute CNC-Trailbla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-Trailblazer star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itial start-up the code identification input i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rectory that has been set-up.  The file is named C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Ve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-Y X-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Y, I, J are the standard code identifiers, but some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 A lathe for example, the identifiers are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Z, I, K and X is vertical instead of horizontal.  Also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.  When plotting, the standard code identifiers ar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nverted when the file is saved to disk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s when plotting.  To convert the code for a lathe ente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(X-Y X-DIA) entry.  You may enter a typical star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chine.  The typical start code for a wire EDM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20 G90 G92.  The codes are not the same for all machines, s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machin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cedure for making CN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the window area coordinates.  The window area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part and the start poi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 Start of program is X 0, 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size   = X 1, 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point = X 0, 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X 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X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Y 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Y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 Start of program is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size   =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point =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X -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X 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Y -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Y 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geometry of the part on the screen by using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's.  The geometry section gives details of each geometry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lot Too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plot ICON (the pencil) and press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, and near the start intersection, that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lot move.  Continue until your path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ntersection has other close geometry nearb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eed to separate the intersection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metry. Use the ZO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wrong path is found then select the Delete Plo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crossed out pencil) to delete the last path m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" key on the keyboard will also delete the last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other geometry item is too close so that you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ct path move then use the Delete Geometry IC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ed out circle and line) to temporarily de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metry.  A yellow dot in the center of the 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 indicates that there is a geometry in memory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" key on the keyboard to replace th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remember to save the program before exiting CNC Trailbla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 can be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 the geometry and plot code.  Also you may print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rea graphics, either the geometry as seen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path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aving the program you may leave CNC Trailblazer by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C Transedit.  Now you may send the program to your CNC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device.  Identify your programs and print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You may also edit your program by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window size dimensions.  For example if a two inc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s needed and zero is the center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 X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X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 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Y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inimum and maximum Y's are the same as the X's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enter for the 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coordinates of a geometry snap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 cursor near the desired geometry. 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on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ouse does not seem to be working then chec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installed your mouse driver properly.  Also if your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newer model high resolution mouse then it may not work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  You will need to purchase a newer mode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Y coordin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coordinate point, and the radius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coordinate point, and the ang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snap the mouse button to select that line. 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desired either positive or negative. 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d at 90 degrees of the selected line's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ircle to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mouse button to select that circle. 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near the second circle and snap the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econd circle.  When selecting circles snap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near the area that the line will be tangent to tha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ircle angle a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mouse button to select that circle. 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of the tangent point and then enter the ang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ircle a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mouse button to select that circle. 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gle of intersection and the radius of the new circ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value is entered for the radius then an inverted cir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betwee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snap the mouse button to select that line. 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near the second line and snap the mouse butt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.  Now enter the radius desired.  When sel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near the area that the circle will be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between two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mouse button to select that circle. 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near the second circle and snap the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econd circle.  Now enter the radius desi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circles snap the mouse button near the area that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angent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to enter the delete mode. Now move the mouse curs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that is to be deleted and snap the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selected will turn red.  Pressing the lef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geometry and pressing the right mouse button will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at geometry.  Select another ICON to exit the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leting a geometry, a small yellow do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of the delete ICON.  This indicates that the la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item is in memory and can be recalled by pressing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  This can be useful when plotting an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many close geometric shapes in a sma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calculat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calculator mode.  It works as any calculator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plot path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your tool path.  Plot path may be activated at any ti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, snap the mouse button with the mouse cursor on 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ar an intersection that the path will start from.  Alway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c geometry that will be included in the next path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CON to exit the plot p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delete plo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the last current plot move from the screen and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ast plot move found the wrong location then use the delet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nd try again.  Use the zoom function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plotting the location desired.  Pressing the "D"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will also delete the last current pl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ircular plotting function.  To change the direc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wise or counter clockwise, move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direction ICON and snap the mouse butt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will be displayed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-CIRC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or shows you that your last plotting move end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or a circle.  This is important because if your next pl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lotted a radius and if your last plot location wa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r next plot move will be plotted a straight lin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on the geometry that your next mov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n the mirror,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mirror, change menu.  Now select your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ping the mouse button on the desired box.  If you select X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X dimensions will be mirrored and if you select X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hen the X dimensions will mirror again and will b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mirror is a horizontal mirror and Y mirror is a vertical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 change will swap X dimensions with Y dimensions. 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dimensions of the window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n the print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rint menu.  Now select your option by snapp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on the desired box.  The source box selec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and plotting code.  The graphics box selec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ndow area.  To print graphics, an Epson compatible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hat has graphics capabilitie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file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file menu.  Now type the file name and select either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, or new. Use CNC-Transedit to select a program file to 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is unknown.  New clears the memory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Always remember to save a file 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zoom ICO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 multiplier from -50 to 50 and enter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or snap the mouse button with the mous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in the work window desired.  To return to normal enter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for the multiplier.  Select another ICON to exit the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replo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plot any geometry and plot information that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his may be needed if extensive edi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exit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exit menu.  Now select your option by snapp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over the box desired.  You may exit to CNC-Transedit,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or resume by selecting the n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C input/output communications (digital reado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ar search programs (thread roll grin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 on support and new features. 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5.00    The CNC CAD 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.00     1 year phone support and upgrades after init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0.00 *  Installation, cable up to 100 feet -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00.00 per each additional 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0.00 *  Training, 4 hours, up to 5 persons, $50.00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.  One manual per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*) If within servi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5.00 for the CNC-CAD-CAM Package 2.0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$8.00 for shipping and handling.  Included with purcha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CNC-CAD-CA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il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X-X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G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-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ed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months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upgrades for 6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12 months upgrades will be 75% off! (for 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will continue to be expanded upon as long the users P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register now or you will miss 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 or money order only (UNITED STATES $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ora, CA 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ck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CAD CAM Package 2.0RV   ( )             CNC CAD CAM Package 2.0   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$ 95.00                   (license to use) only.  $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       $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$10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side of the USA send $15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___________________  Zip  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