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Pro  Professional:  With PDT and COMPILER  $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/Mouse Shapes/Icons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-Screen Pro AND P~F Presents  (Pro versions of both)  $10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 fpdemo 2.5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$29/$39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// The Printer Professional   _____  x $49/$16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 PER copy/program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