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's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Professional:  With PDT and COMPILER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/Mouse Shapes/Icons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AND P~F Presents  (Pro versions of both)  $109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 pscrn 5.4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$29/$39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_____  x ______ 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 PER copy/program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