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we offer so many programs, our order form has 2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CATALOG.DOC for descriptions of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IS PAGE lists our programs and the per-copy cost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NEXT PAGE is the actual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 the next page, fill in the name of each program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ing.  PLEASE BE CAREFUL here and use the nam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  If we're not sure which program you're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may have to return you'r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ordering by Visa or MasterCard, fill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redit card orders.  BE SURE TO SIG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Name                                         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Print      $29 if ordered w/ ANY other program  $39/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ter      Programmer's Printer Code Database     $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ter Pro  Professional:  With PDT and COMPILER  $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Pak "Pro"   Programmer's Fonts/Mouse Shapes/Icons  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Pak "DOS"   Hundreds of DOS text-mode fonts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T              The Pro~Formance Data Tool            $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-Z         Professional Forms Design/Database     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Call        With MC Express                        $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"         Without MC Express                     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~Scribe &amp; PS Express                                 $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~F Presents     Professional                           $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"         Plus (with intro. copyright)           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-Screen Professional                                   $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    Plus                                   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~Stamp        Stamp Collection Manager       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-Man          RAM-resident Text File Browser         $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kle AND Menu Magic                          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rvey Catalyst                                    $4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DISCOUNTS  Call about quantity discounts &amp;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KS!  One of each program (except The Catalyst)  $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-Z AND Mail Call                                  $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-Screen Pro AND P~F Presents  (Pro versions of both)  $109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 TO  ORDER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STEST delivery of your programs, CALL with a Visa/MC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__________________________________________   M    Rob W. Sme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ro~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__________________________________________   A T  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an Francisco,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__________________________________________   I O      94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(415) 863-05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__________________________________________ 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ke checks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(     ) ______-________ Date ___/___/___      to:  Rob W. Smet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Visa or MasterCard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Number:  ________________________________  Expires: ___|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(Required for credit card orders)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r name at the top matches how it appears on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 pscrn 5.4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Program or "Package"         # of Copies  Price/Copy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Print ($29 if ordered /w other pgm) _____  x $29/$39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  _____  x ______ 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  _____  x ______ 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: Tot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grams (and Copies)  -----&gt;&gt;   _____@ $4 PER copy/program $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+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    Subtotal  $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ORDERS: : :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CA. residents, add 8.5% tax $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 funds only please.     +-----------------------+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oney order, check drawn a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bank, or VISA/MasterCard                       |TOTAL  $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+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ot your copy of our program?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elps us learn the best way to get new programs to you.  And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o write comments and suggestions on the other side. 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