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w you may make professional looking programs, with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raised', and 'indent' when selected (using a key or mou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 example right away, just run the program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et for VGA resolution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you may modify it for other graphics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also require some graphics and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MENUPRGM.EXE) and the related ex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that you may quickly get started in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have a professional look to them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for Microsoft C, and uses the Microsoft C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RAPHIC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yet another set of graphics librarie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o re-invent the wheel. My goal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, a beginning, to a whole new look to your programs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ted, the source code is written for Microsoft C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the documentation describing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not for the programming neophyte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reat platform for writing you own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provided in the form of thre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, SAMPLE2.C and MENUPRGM.C, each shows a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final outcome: a graphics based program wi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lec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e the use of the basic graphics fun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DrawPlate (c) function, the k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/button system. To see the example in action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EXE. Press the Esc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e a much more advanced screen, to see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simply run SAMPLE2.EXE. Press the Esc key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RG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emo, includes a 'BUTTON' area, with mous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s which 'indent' when selected with a key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in action, simply  run MENUPRGM.EXE.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number to 'select' one of the buttons. To qui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 or select the Quit butto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unctions in the source cod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f you would like to use any of those func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the amount of $5.00 (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D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0 Hotting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town MD 20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itlement to use the functions copyrighted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 quality printed documentation (if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couragement for me to writ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S ARE MADE AS TO THE SUITABILITY OF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NY SPECIFIC PURPOSE.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R DAMAGES RESULTING FROM THE USE OF THESE PROGRAM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ackage to others ONLY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G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